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8BPQ Switch to PacketClus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4.0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cility has being developed to allow a PacketCluster to ru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witch code. This works by emulating the DRSI support routine TNC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WA7DED Host Mode interface. It is provi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DHOST) which must be run after BPQCODE. If running with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HOST should be run in the PacketCluster window. Version 4.0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PQCODE is required. Note that my code emulates a single DSRI 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s links may be connected to the switch, but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oftware is concerned, there is a single (virtual)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capable of supporting up to 3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FG.TX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t need any TN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CIRCUITS needs to be at least twice the expected number of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supports 32 streams - if you want to use them all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IRCUITS=64. (Or more if you are also operating as a switch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I would expect you to want to use the BBSCALL and ALI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he Cluster, so it should be application 1.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more sensible name than BBS - APPLICATIONS=CLUSTER,,*SY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sonable. I suggest you run the Remote SYSOP facility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reconfigure the node without reloading. A BPQ Ho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(SYSOPH) is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a conventional BBS on the same mach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- but only one can have the Level 4 Callsign/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5 parameters, all are decimal numbers. A 6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if present it is a singl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tch the number in the TNC definition of 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is 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eam number to use. The switch supports 64 streams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more than one copy of the PacketCluster, o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which uses the BPQ HostMode interface, I sugges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llocated to the Cluster in the APPLICATIONS param of BPQCF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to be allocated for buffering messages. You can specify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obytes). The program will allocate a minimum of 8k even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The space needed will depend on your traffic. I suggest you allo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can spare. You can display the current and minimum buff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B and @M commands (ATTACH a stream, then enter (ESC)@B, or (ESC)@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used to by the Cluster to communicate with DEDHOST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unless you need to use that for 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im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- if set to N, suppresses AUTOTIMER messag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command line would be DEDHOST 32 1 1 60 255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DEDHOST reads BPQCFG.BIN to find what interru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switch. BPQCFG.BIN must therefore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DHOS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s must start with C SWITCH. You can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tation a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SWITCH in the NORECOVER list - I'm not sure if it is ess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nt do any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 often want to remain connected to the cluster for long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cessary to defeat the idle session timeout (usually 15 min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, and any intermediate nodes. It is possibl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on the switch, but this doesnt help users connecting via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use the timer driven REPEAT.CMD to send a messag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user every 10 minutes. This works, but causes extra network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the message contains the BELL char, it can be rather irri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refore added code to send a message to each connected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ins without other traffic. The message consists of two null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tty harmless to most terminal programs. If this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upressed by adding a 6th paramter of N to the DEDHOS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monitor facility can be controlled by the @S command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, the first sets MMASK, and the second MCOM. MMAS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dio ports are monitored. This works in the same way as the TNC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MASK command. Each bit corresponds to a radio port, (bit 0 = por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monitor say ports 1 and 3 you should set a value of 101 bin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decimal. MCOM controls whether supervisory frames are display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informatio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 command is entered by ATTACHing  a stream, then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SC)@SM N      ((ESC) represents the ESC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 is the required MMASK value, and N the MCOM setting. MC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0 or 1 The MMASK value may be specified in decimal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a $, in hex. The default setting is 65535 or $FF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ll 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node from the cluster, attach a stream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)CSWITCH  You can then enter node commands, use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oth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H 63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HOST 32 1 1 60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C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with Desqview, BPQCODE and SYSOPH should be run before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HOST should be run in the PacketClus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YSOP.DAT (only the relevan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TNC1 DRSI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however many radio ports you have, the cluster only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NC port. You cant define TNC2, or use port 2 of TNC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