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user BayCom Packet Terminal Driver Program For IBM-PC/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Jon Welch - Ver 1.02 21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ultiuser/multitasking  BayCom Packet  Termina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is  a  general  purpose  communications   packag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 with a BayCom modem attached to your  IBM-PC/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onjunction  with  the  TFPCX  Baycom  driver 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will  also work with a normal TNC if it  supports 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such as the Kantronic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ftware includes many features not often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 driver  programs.  These include  integrated  Personal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 FBB compatible compressed forwarding, 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screen  display, 200 line scroll back  buffer  with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,  YAPP  and ASCII file  transfer  facilities,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directory browser with comprehensive file view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notepad editor, clipboard editor with associated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and UUdecode of files, 7PLUS encoding and  deco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QDIR and REQFIL facilities with automatic uuenco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PLUS  encoding  of  binary REQFIL requests, simple  to  use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phisticated  script  language for  automated  operation,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 of  script  files, a  screen  blanker,  wordwra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 auto-justification of type text, FBB  header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lus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oftware  is fully multiuser/multitasking  which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re than one person can be active in any 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once  whilst you are still using the software  for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The software does not require any extern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 order to run since it is all integral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 MANUAL  ARE PROVIDED  "AS  IS"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AS  TO PERFORMANCE OF MERCHANTABILITY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WHETHER EXPRESSED OR IMPLIED.  BECAUSE OF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NCBAY Driver V 1.02          1                        21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ultiuser BayCom Packet Terminal Driver program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or free package. The software is distributed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valuation Copy' package where all the features of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ccessible except the on-air PMS. The user can evalu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to determine it's suitability for their purpose and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  register to gain access to the on-air PMS  if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use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 copies  of  the program  may  be  registe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 in  the accompanying order form and  sending  a  minimum</w:t>
        <w:t xml:space="preserve"> 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ation of 10 U.K. pounds to me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 Quarrydale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tton In As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G17 4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at Bri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registering outside the U.K., please  send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in U.K. currency if possible (either as cash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s/money  order).  If you cannot arrange this,  please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ee in cash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ILL  NOT ACCEPT CHEQUES MADE OUT IN NON  U.K.  CURR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will   be  returned  to   sender   without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It costs me 3.00 U.K. pounds to bank foreign che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1.50  U.K. pounds to exchange foreign  currency.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is so low, these bank charges take a hefty  l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fee which I could well do without. International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ons  can only be exchanged for postage stamps and not  ca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se are also out I am afr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receipt of your registration information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your registration number enabling you to gain full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Registration entitles you to future upgrad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REE OF CHARGE so please register and give your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ordering from outside  Great  Britain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include your country in your address so I know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information t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What is Multiuser/Multitasking Software ?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System Requirements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Installing The Software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System Files and Usag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Configuring The Softwar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Format of TNC.CFG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Format of TNC.TIM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How to use the Software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General Guidelines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Miscellaneous Terminal Driver Commands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Specialised Terminal Driver Function Keys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Specialised Terminal Driver Alt Function Keys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Specialised Terminal Driver Alt Keys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Directory Browser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7PLUS File Encoding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Script Files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1 Sample Script Files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2 Automatic Script Files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Personal Mail System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1 Configuring the PMS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2 Setting up the PMS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3 Logging Onto The PMS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4 Using the PMS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5 Commands In The PMS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6 Maintaining The PMS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7 BBS access to PMS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8 REQDIR and REQFIL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Online Cross Reference Help Facility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1 Creating a Help File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2 Using the Help System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FBB Header Broadcast Facility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Trouble Shooting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Summary of Function Keys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Summary of Editor Keys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Summary of Script Language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Summary of PMS Commands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TFPCX Configuration Files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- Closing Remarks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hat is Multiuser/Multitasking Software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ciple behind multiuser/multitasking software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the  program  to  run  more  than  one  task   at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ltitasking)  and  to  allow more than one person to  be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task at the same time (multi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oftware, a task is taken to be a channel which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igured to be either a PMS Port or a terminal driv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fine up to 10 of any combination of the abov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and  the program will then appear to be running  them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you could define 7 PMS port  and  3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ports. With this setup, 7 users can be in your PMS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time whilst you can be making three outgoing connects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be happening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doing 10 things at once rather than just th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will slow down the computer quite a bit and so dependin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and processor type of your computer, you will 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restrict the number of tasks to say, two  of  ea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restriction  on the number of tasks  you 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is the amount of base memory your computer has. Each 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nfigure  wants  a certain amount of memory  for  it'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workspace.  Refer  to the table below  for  the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of the program and the two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                    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                     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yCom TFPCX Driver              65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Program                    359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Driver                  4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S                              1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are configuring the software, you must  make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r computer has enough free memory for the  total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of the tasks you define. Also, if you want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shell feature of the program as well, bear in min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 require  upto 100K depending on your  DOS  version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leave  enough  free memory when choosing  the  task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oftware  is designed to run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PCX  Baycom driver software written and placed into the 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by  Rene Stange DG0FT. The current version of  the  TF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also supports KISS mode TNC's enabling this program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uch wider range of TNC's tha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will work on any 80x86 computer running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or above. The more free base memory you have availab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 DOS and device drivers etc will mean you  can 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asks  for  use by the program. The video  displa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  or   mono  and  the  on-screen   colours   are  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.  The software has been tested with version 2.10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FPCX software but any recent version should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encounter any problems running the program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due to your TFPCX configuration file being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ine. Please compare my TFPCX.INI (given in Appendix E)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  and  adjust yours to suit. Doing this will sort  out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you  are likely to encounter. Also,  read  the 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ing section below for more information on sorting ou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reported by user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he software you will need to copy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NCBAY.EXE, TNC.CFG and TNC.CLR to either your hard dis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blank floppy disc. You will also need to copy the TNCPM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the PMS directory and the help files to  their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ish to use the DOS-SHELL feature of  the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a copy of 'COMMAND.COM' on your floppy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also need to create several sub-directories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NC home directory. These will be used to store  any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you  may create, the PMS system and an area for  your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other system information. The structure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fo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            PMS            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+--------+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|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|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         FORWARD          AREAINFO        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OL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installing the software from the  releas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ucture will be creat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System Files and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comprising the system, where they are loca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unction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CFG     -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CLR     - Col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CT      - Optional CTEXT sent upon 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DIR     - Connec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HLP     - Optional online cross referenc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LOG     - Log file of connect and disconnect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TIM     - Optional timed even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BAY.EXE  -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MAUTO.001 - Files created by the LOG, ENDLOG scrip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AUTO.001 - These can be deleted onc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 .FBB - List of grabbed FBB message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 .IDX - Index for ab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BAD - Callsigns not allowed on PMS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CFG - Configuration file for PMS    (manda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DAY - Message of the day          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HLP - Text file sent for H command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IDX - Message index file            (creat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INF - Text file sent for I command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LOG - PMS usage log file            (creat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OK  - Callsigns only allowed on PMS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SYS - PMS system file               (creat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USR - PMS user details file         (created by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nnnnn.TXT - Message files - editable if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OLDMAIL (Only created if OLDMAIL directory exis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nnnnn.TXT - Archive of killed messages - delete if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FORWARD (All files 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.LST - Text file containing lists of message subjec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1EQT.LST - the user requests being made available for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AREAINFO (All files 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INF - File displayed before listing files in file areas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INF - be used to describe what sort of files are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PMS\HELP (All files 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LM - Text file sent for ? L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W  - Text file sent for ? W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\SCRIPT (All files 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AUTO.SCR - General scrip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AUTO.FWD - Script file for mail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AUTO.MAI - Script file for mail sn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INIT.nnn - Executed on runn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EXIT.nnn - Executed on exit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onfigur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or the program is stored in four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lled  TNC.CLR,  TNC.TIM, TNCPMS.CFG  and  the  mai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CFG. The configuration of the PMS will be discussed in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TNC.CFG  is a standard text file  and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 with the inbuilt file editor or a text editor  tha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dd formatting characters to the text (such as  Wordsta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document  mode). Alternatively, you can use the  onlin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 configuration  option  which will be  described  i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TNC.CLR is automatically updated when you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olours from the inbuilt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TNC.TIM is also a standard text  file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script file information which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Format of TNC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the computer the number of terminal driver 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quire. You can specify from 1 to 10 ports but bear in 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requirements for a terminal driver as discuss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you  are  going to make a lot  of  outgoing  connects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recommend you configure more than two or three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.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define 2 terminal driv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the computer the number of PMS ports you requ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pecify from 1 to 9 ports but bear in mind  the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for a PMS port as discussed above. Because PMS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take up lots of memory, you can use the remainder of th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orts as PMS ports, ie if you define 3 terminal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, you can define 7 PM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.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define 2 PMS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- Until you register the software and the on-air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 become  active,  this parameter MUST be  set  to  zero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chat connects will not be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the computer the default PACLEN value to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out data, ie the maximum number of characters sent o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cket transmission. This value can be between 10 and 256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around 128 i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.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set PACLEN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the computer how many hours to subtract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lock time for different time zones (eg. put 1 when in 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0 when in GMT). For UK users, during BST, you will also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dd  the following line into your AUTOEXEC.BAT  file 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c or the floppy disc you boot the computer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Z=BST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of course need removing when we are back in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e your name when you register the softwar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your registration number, you may edit this  l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equent line to the correct text. If you try and chea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ing a name and registration number, the software will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d revert to evaluation copy mode. Also,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TNCPMS.CFG with the callsign in your registered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the software will revert to evaluation 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be  your personal registration number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 software. See above for info on edit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7-16 (for function keys 1 to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ntain the text attached to the function key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four  fields per line. The text is each field 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to 64 characters for the TNC text and 14 character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 : The  text sent to the TNC when pressing shi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key. You can add control characters into the 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  ^M  is  return, ^[ is the escape character, ^G  is  the 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etc. You can also create a delay of 0.5 seconds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'^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1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also include key press emulation as  us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REPLY  command.  See the SCRIPT section  below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using emulated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2 : The  text to describe the key which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3 : The text sent to the TNC when pressing contr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 key.  See above for  information  about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4 : The text to describe the key which will appear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a single Y or N character and infor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whether you wish it to generate the TNC.LOG 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using only floppy discs instead of hard discs, disc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short so you may want to disable the log file 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utting a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the amount of memory you wish to 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built editor to edit a file in. It can be between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which corresponds to 1K to 63K of memory. Do not use a 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larger than you need and a value of 16 is 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try  and  edit a file  larger  then  the  editor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 an  error  will be generated and  you  will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is figure to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the maximum number of lines a fil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 may contain. It can be between 1 and 5000. Do not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which  is  larger than you need and a value  of  1000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If you try and edit a file with more lines tha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, an error will be generated and you will need to 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gure to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1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s contains the seconds delay of keyboard in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blanking the computer screen. A value of 0  will 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blanker, any other value will  enable  the  bla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specified number of seconds of inactivity,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go  blank. For the technically minded, to  accommodat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adaptors, the blanker routine simply selects video pag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urrent screen mode and clears the  screen.  All  bi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upport this feature but if the screen doesn't blank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disable the blanker and let me know so I can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other method of blanking the screen. Nothing  else  f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 whilst the screen is blanked but space is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at reasonable rates ! To unblank the screen, simply pres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The screen will also automatically unblank when an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.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set the screen blanker to come into operation after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contains a single Y or N character and infor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whether you wish to automatically justify text 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it in. If you specify a Y here, the program will  pad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f  text you enter with enough spaces to ensure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 align as demonstrated in this paragraph you are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1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Format of TNC.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each line in the file is give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H:MM &lt;script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HH:MM is the time (in 24 hour format) when 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ipt  file &lt;script filename&gt; (stored in  the  SCRIPT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to be automatically executed. The times must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r TNC.TIM file could contain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:00 GB7DAD_2.S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:00 GB7BSX_4.SCR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the timed execution facility to automatically lo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BS's overnight at set times to download the latest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oftware is first run, it interrogates the  TNC.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if one is present) to find the next entry to  be 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over the times which have already gone. If there ar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ntries for the current day, it goes back to the top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waits for the time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time for one of the script files to execut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terminal driver port defined in TNC.CFG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to execute the relevant script file. If the last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port is busy, the script file will be put into a que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s soon as the terminal driver becomes free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xecuting the script, the program will wai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timed  event,  looping back to the start  of  the  fil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The  time  of the next event is shown on  the  Alt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creen. See below for details on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1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How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load  the software,  install the  package  as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If you have a hard disc, you may wish to ad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NCBAY files are stor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unning the software, you must configure and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FPCX  software first. I will not say any  more  abou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adequate  documentation  comes  with  the  TFPCX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how to accomplish this. You can refer to my TFPCX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s  shown in Appendix E if you want to see how  I  hav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un  the  program, enter the directory  where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the software (unless you have set the PATH), lo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PCX  software  and simply type 'TNCBAY' (and  press  RETUR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!).  It is much simpler to load the  software  throug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and I have shown examples of ones I use in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loading  the  software,  you  should  shortly 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driver window which is split into two main window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screen is where the text received from the TNC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he   lower  screen  is  where  you  will  type   in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/text. If something else happens instead, pleas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oubleshooting  chapter  below for  hints  on  get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 top left of the screen is the current tim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right of the screen shows either the length of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or the key to access the help screen (Alt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this is a window which displays who you ar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(This  is  picked up by the text  'CONNECTED  TO'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the T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the  two  main text windows  is  a  further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status information. From left to right, this 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buffered  transmitted  packets,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 packets  waiting  acknowledgement,  the  number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s for the current transmission attempt, the music symbo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nect bell is on, a flashing P if you have unread mail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MS, the uploading/downloading files status together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to go/bytes downloaded counter and the printer dump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you  can  see,  running the software  puts  you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driver window. To monitor what is happening on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or  to select a different terminal driver  to  use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 key. This will bring up a menu of available  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 what each is used for and showing who (if anyone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connect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1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lect a different port by using the cursor 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en  returning  on the required port  or  more  simpl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initial letter of the required port.  Selec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ort  will then swap the screen to what 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on the new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are ready to exit from the program, thi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from a proper terminal driver window in order to shut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FPCX  host  software  operates  in  two  mode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 mode' and 'data mode'. In 'command mode', you are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'*' prompt and are able to issue commands to the TNC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' for connect and 'D' for disconnect etc. In order to issue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 you  must make sure you are in 'command mode'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you type will either be transmitted over air or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 command mode if the '*' prompt is  not  shown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quence for making a sample connect is th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'*' prompt is not showin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 the connect, eg 'C GB7MAM'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BB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y to disconnect, either enter the 'B'  (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command) or press ESC to return to command mode and enter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RETURN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FPCX manual describes other commands which you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 mode but unless you consider yourself a packet exp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not need to use any of them apart from the Connec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command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neral Guid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yping text at the keyboard, eg if you are  sen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 the program will automatically wrap text as  you 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edge of the screen. This means you can just  car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and  the  program  will press  'Enter'  for  you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ime, moving half typed words onto the line below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urned on auto justification in the TNC.CFG  fi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insert spaces between words to pad out each lin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margins  align to the screen edge  giving  a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to the layout of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ntering information into an input box,  full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editing is available. You can use the cursor keys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he  line, delete backwards with the  backspace  ke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orwards with the Del key. The Insert key toggles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overwrite modes with an indicator at the bottom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ide of the box showing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1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ntering  a  filename at any point, you  may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 filename.  If  you do, you  will  enter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 where  you  can select a  file  matching  your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If  you press RETURN in an empty input box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directory browser with a default filename  of  '*.*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APE will cancel the 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 from  the  light  bar  menus,  use  the 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 keys  to  move the bar and press  RETURN  to 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press the key corresponding to the initial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required choice. You can press F1 to get a  help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ing you of these keys. ESCAPE will cancel the menu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1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Miscellaneous Terminal Driv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Cursor Right - Clear the TNC rece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Cursor Left - Clears 'connected to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(or Page Up) - This will enter the scroll  back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from a terminal driver window or the monitor  window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scroll back through the previous 200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received from your TNC on your current port.  Each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driver and monitor window maintains it's own scroll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Use the normal cursor keypad to scroll the text.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ext by pressing F and entering the search text.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occur on text off the top of the screen. If the t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the  buffer will scroll to display it at the top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Once finished browsing the scroll back buffer, pres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exit. (See ALT F2-8 and ALT F10 below for more scroll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functions and ALT-N for the notepad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Tab - This only works in split screen mode and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access the last 8 commands you have entered. Press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to  scroll  back  through the list.  To  choose  a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press  RETURN. This will send the command  to  the 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but  leaves the cursor at the end so you  may  mod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f you wish. To cancel this option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- This  is  normally used to return  to  'command  mo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noted by the * prompt) in order to issue commands to the  T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is also used to cancel menus and selection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Home - This key will access the Online Cross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acility which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- This key will access the list of grabbed FBB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which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- This is used to automatically enter remote SYSOP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I  and NNA type BBS's, and can also be used to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emote SYSOP mode on this P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WORLI BBS's and when using this programs PMS,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enter  a single @ (followed by RETURN),  you  get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lines of numbers from which you must choose one  l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to decode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enter your personal password as the text for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  10,  now when you press @&lt;CR&gt;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pick one of the three lines and use it  to 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ssword which it automatically sends to the remote en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first confirm this action by popping up a Yes/No menu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you did not accidentally press the wro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1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NNA BBS's, when you normally enter a single @  (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TURN), you get back three, two digit pairs of numb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nto an 8 by 8 matrix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enter your personal password as the text  for 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0 (as a single 64 character string made by  jo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ight rows together), now when you press @&lt;CR&gt;,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detect the three pairs of digits and use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ode the password which it automatically sends to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  It  will first confirm this action by popping up  a  Yes/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just to make sure you did not accidentally press the 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detects which type of BBS/PMS you are 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which password routine to enter by counting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of  the first line received from 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the @&lt;CR&gt;. If it receives 8 characters, it 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 is  the  NNA's  three,  two  digit  pairs  and   send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password  back.  If more  than  8  charac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 it captures the next two lines as well and ent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I/PMS passwor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ccidentally press @&lt;CR&gt; and say Yes to the  pop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rompt when you really did not mean to do it, you can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password sequence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 also operates a mail snatch facility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onitors a 'Mail For' beacon containing your callsign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in  the TNCPMS.CFG file), the last terminal  driver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TNC.CFG will automatically start to execute a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alled  '&lt;callsign&gt;.MAI' (stored in the  SCRIPT 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callsign&gt; is the call of the station holding your mail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terminal driver port is busy, the script fil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into  a queue and executed as soon as  the  terminal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free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if the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m GB7MAM to BEAC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For : G7JJF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 monitored  and your callsign appeared in the  Mai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the  script  file  'GB7MAM.MAI'  would  be 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The script file must be stored in the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1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Specialised Terminal Driver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: F1, F3 and F10 also work on the mon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ASCII  Download. You will be asked for the na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contain the downloaded information.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or  you  do not enter a filename, the  comman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.  If the file you specify already exists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e opportunity to overwrite the existing file  or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- ASCII  Upload. You will be asked if you want to 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file or the clipboard. If you select file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for the name of the file you wish to upload. If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ound or you do not enter a filename, the comm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ncelled. Selecting clipboard will send data currently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lipboard  (if it is not empty  !).  During  the 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the program will periodically wait for the TNC to 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buffer  before it can send any more data. During  this 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 you  can still press the Alt key to select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o use whilst you are waiting for the upload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- PAUSE DOWNLOAD. This will temporarily suspend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capture file. Press F3 again to resum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- YAPP  Download. You will be asked for the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contain the downloaded information.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or  you  do not enter a filename, the  comman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.  If the file you specify already exists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e opportunity to overwrite the existing file  or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You can abort the download at any time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CAPE  key  (and again if you cannot wait  for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to acknowledge your intention to abort the 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- YAPP Upload. You will be asked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 to upload. If the file cannot be found or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filename, the command will be cancelled. You  can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load at any time by pressing the ESCAPE key (and agai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not  wait  for the remote  station  to  acknowledg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ion to abort the 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- This  will  temporarily exit back to  the  DO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(assuming  you have enough spare memory)  where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ny  DOS command. To return to the  TNCBAY  program,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IT' (and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This  key will dump the current TNC text  (eithe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, the previous screen or a saved screen)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or to a disc file. It will first ask you to 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sire to dump the screen (just in case you caught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  It will then ask where you want to send the  dump 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or  disc)  and  if you choose disc it  will  ask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1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Specialised Terminal Driver Alt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 : Alt F2-F8 and Alt F10 also work  on  the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croll 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1 - This will display the mai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2 - Set  Start Marker.  This is used to set  the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 for  a  block of text in the scroll  back  buff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Alt F2 key, use the cursor up/down keys to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light bar at the start of the required block then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3 - Set End Marker.  This is used to set the end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lock of text in the scroll back buffer. After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key, use the cursor up/down keys to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t the end of the required block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4 - Clear Markers.  This will erase any markers se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2 or Alt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5-Alt F8 - These  keys access four screens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save any text received from your TNC.  This is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scroll back buffer using the TAB key, scrol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screen of text then press ALT together with F5 to F8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the  text in which ever screen you  wish.  To  rec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a later time, press the same key again when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creen. Please note that all terminal drivers sh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9 - Toggle  Sysop  Availability. This will  togg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ysop available for chat' status in the PMS. If you toggl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when a PMS user enters C for chat, they will immediate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 the sysop is unavailable and offered the chance of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 a  message. If you toggle this option on, when  a  PMS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 C for chat, the normal chat routine as describ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commands below will be followed. The current toggle stat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he Alt I inf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10 - Dump Block. This key will dump the current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n  the scroll back buffer to either your printer,  a  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r  the clipboard. It will first ask you  to  confir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to dump the text (just in case you caught the wrong  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hen ask where you want to send the dump (either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  or  clipboard)  and if you choose disc it will  ask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2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Specialised Terminal Driver Al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: Alt D and Alt E also work on the mon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B - Toggle Connect Bell. When you make a conne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will normally warble. This key will toggle this action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urned off if you having a late nigh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- Connect Directory. This option allows you to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either a callsign in the MH list or  one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directory of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 the  'Monitor  Heard'  option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it's own MH listing in a window. This list will show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and a date/time stamp of when it was last hear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the cursor up/down keys to select a callsign to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You can of course press the ESCAPE key to leave 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ak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can create a directory of call sig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script files and use this key to pop up  a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lecting someone to connect to. The directory must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file  called TNC.DIR which must be  located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TNCBAY.EXE program . The format of each 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show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name&gt;,&lt;scrip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.       Jon,g7jjf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electing Jon from the connect directory  window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execute the script file 'g7jjf.scr' which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 a subdirectory SCRIPT below the main  TNC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low for more information on scrip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D - Directory Browser. See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E - Edit File. Select whether you want to edit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contents of the clipboard. If you select  fil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asked for the name of a file you wish to edit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filename which does not exist on disc, the  edit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blank file for you otherwise the editor will lo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isting  file. Selecting clipboard will  edit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 the clipboard which will initially  be  empty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running the program. The clipboard can be thought of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which resides in memory rather than on dis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quicker to access than a di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ditor  operates  in  full screen  mode,  the  s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 in the directory browser section. This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for creating messages offline ready to ASCII uploa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 The editor also multitasks so you can still switch 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 key whilst 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2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G - Perform Script File. See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- Help  Screen.  This will show a help screen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- Info  Screen. This will redisplay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howing your registered name and number. It will als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when the next script file will be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active), the current script file command being executed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), whether the sysop is available for a chat in the P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f you have any unread mail in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- Monitor  Connects.  This  key only  work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window  and  brings up a menu  containing  up  to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option will list the last 10 stations  that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connected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option allows you to monitor both  side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fullscreen. This is done by stringing togeth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packets  and displaying them in a  continuous 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 packets  that  are sent as retries  are  dete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d  out  to avoid corrupting the display.  All  othe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by the TNC is still processed and can be view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ack buffer. To select which connection to monito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it from the list after choosing the monitor 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list  is updated continuously and  you  can  re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nnec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 option only appears after entering  the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is  option  cancels the current  monitor  oper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s back to displaying all monito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L - 7PLUS Code File. See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N - Enter  notepad. This will bring up a quarter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pad in the top right hand corner of the screen.  I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 the  file editor on a file called  NOTEPAD.&lt;port&gt; 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is the terminal driver port you are currently using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reated in the home TNC directory. The notepad is  activ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screen and on the scroll back buffer. The notepa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s so you can still switch ports whilst 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O - Enter PMS locally. This will allow you to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MS. See the section below for more information o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P - Toggle  Printer.  This  will toggle  outpu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When on, all characters received from the TNC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2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Q - TNC  I/P  from file. This allows you to  replay 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d  text  through the program as though it  had  just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again  from the TNC. Upon selecting this  command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asked for the file to replay. All text from  thi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used as subsequent TNC input until the  file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 processed.  The program will then revert  back  to 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rom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S - Change  Setup.  This  is  the  onlin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Here  you can change the port configuration,  the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,  etc plus enter your registration information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gistered the software. After altering any of the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file TNC.CFG and TNC.CLR are updated to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values. If you alter any of the screen colours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able  to rerun the software so the software can repai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 the correc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T - Send Date/Time.  This will send the sequen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D-MON-YY 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TNC  - useful  for  date/time  stamping  message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U - UUencode/decode File.  This option is used to 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code files conforming to the UUcode protocol.  The enc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split  the  source  file into any  number  of  smalle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and  the decoder can subsequently merge any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file sections into the 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 the  encode option will ask you  for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You can of course use the browser to select a fil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a  wildcard file spec. After entering  a  valid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 you will be asked for the destination file.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ter an extension since the protocol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tension starting at .U01 and incrementing by on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encoded file. You will also be asked for th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encoded section. This will default to 4K (4096 bytes)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 this to any size you wish. However, it is adv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value low to avoid sending large amounts of data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air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ntering  all the data, the encoded file(s)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  They will be stored in the current directory, i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rom where the program was run or the last directory 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rowser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2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decode option will ask you for the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ile  section.  You must specify  the  full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extension.  The initial file is assumed to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containing  either a 01 or 1,  eg .U01  or  .UU1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proceed  to  generate the  original  file  mer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all the necessary file sections which must be pres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directory.  If any file sections are missing or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 are invalid an error will be produced.  If  all 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 the decoded file will be written to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the one from where the program was run or the last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from the browser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W - Toggle  Connect  Window/Status Line. When  mak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,  the callsign of the person you are connected  to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 in  the  connect window. (This is picked up  by  th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NECTED TO' which is received from the TNC. If you do not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 be shown, you can toggle the window off  thereby 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wo  more lines for the TNC text window. NOTE :  You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the window off whilst there is text in the box. Clear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th CTRL-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full  screen  mode, this command will  also  togg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line found on split screen mode and put it at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(reducing screen height to 23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X - Exit. This will exit the program. You will b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 to confirm your actions before the program exi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ust be issued from a terminal driver window in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to shut dow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Z - Toggle  Full  Screen.  This will  make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ll input/output to a single full screen  window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wo separate windows for user input and tn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2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irectory 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this option will bring up a powerful direc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 window.  Here you can browse through directori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iscs,  copy files,  rename files,  view files (in HE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), delete files, edit files and print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keys operate when using the directory 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 that  the  ^  symbol means  press  CTRL  follow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, eg ^C means press CTRL-C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 pad - Use to move about the current displa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 end, page up and page down keys also operate to 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n larger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- Use  to  select the current  highlighted 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over  a  directory,  it will change  the  display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irectory. When on a file, if the browser was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filename input box, this will select the current fil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 was entered in th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- Use  to  alter the display format.  Pressing TA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between a four column short display showing only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ag  markers  and  a long display  showing  two  colum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nd corresponding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- Use  to exit from the directory browser and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Use  to  copy  the  current file (not  directory  !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area of your disc,  optionally changing its name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 process.  You will be asked for a wildcard filenam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opy the file as.  If you are copying the file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r disc,  you can simply default on '*.*' to kee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name.  Alternatively,  you  could  for example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 filename  to  *.BAK  to create a  backup  of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.  You  will  next be asked where you wish to  cop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must be the full pathname of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UST already exist.  You can specify another driv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f you wish. (When entering the pathname,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nal '\' character unless you just press RETURN on a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copy it to the current directory).  Finally,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automatically replace existing file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ES,  any file with the same name you wish to creat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 If you say NO, you will be prompted to overwri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already exists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- Use  to  copy  all  the tagged files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another area of your disc.  (You must of course 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files first before using this command).  Afte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the  same  questions as above,  each tagged fil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new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2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Use to delete the current file or directory.  If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filename,  you will be asked to confirm that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.  If pressed on a directory name, only i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is  empty  will it be deleted.  You are not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deletion of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D - Use to delete all the tagged files.  (You must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he required files first before using this command)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if you wish to automatically delete all file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,  all  tagged files will be deleted otherwise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NO,  you  will be asked to confirm the deletion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Use to edit the current file. The file editor is a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ditor based on the Wordstar command structure which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most common in existence. A summary of the key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is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Use to change the current drive,  directory and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.  Upon  using this command,  you will be allowed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 as shown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- Use this to quickly log onto another drive without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 option described above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nu of all available drives including those defin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  command.  Simply  select a drive to log onto  its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howing all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- Use to make a new directory under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enter the new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Use  to print the current file to your  printer. 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being printed, you may abort the printou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.  After  the printout is complete,  a page throw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 - Use to print all tagged files to your printer. (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 tag  the  required  files  first  before  u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  Each  file will be printed as described abov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il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- Use  to rename the current file.  You will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wildcard filename you wish to rename the curren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R - Use to rename all the tagged files.  (You must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he required files first before using this command)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 to enter the wildcard filename that each  tagge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named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Use  to  tag  the current file.  When a  file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,  a  diamond will appear after the filename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file has been tagged, it can be used with all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unctions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2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T - Use to tag ALL files in the current directory. Se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about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- Use  to  untag the current file.  When a file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ged,  the  diamond  will  disappear after  the  filenam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Also,  the file will no longer be available for us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key functions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U - Use  to untag ALL files in the  current  directory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or information about un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- Use to view the current file in ASCII/HEX mode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 is similar to the one provided in XTREE.  Again,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to scroll around the file,  press S to set a  mark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G  to go to a marker, press H to  toggle  HEX/ASCII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 to set the tab spacing and press RETURN to exit bac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2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7PLUS File En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supports an option to encode and  decod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ng to the 7PLUS protocol which was designed by Axel Bau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1BBQ  of Germany to whom I am grateful for putting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nto  the public domain which makes it possible for  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it in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coder  can split the source file into any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file sections and the decoder can subsequently merg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consecutive file sections into  the  original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vantages  of  7PLUS  encoding/decoding  is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can detect and automatically correct  singl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in  transmission  and also  generate  'error  files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rrection  files' which allow you to only re-send the par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were corrupted in transmission rather than  the 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encode  a file, use the Alt L option and  select  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will then be asked for the source filename,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size and the file end string. You can of course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to select a source file by entering a wildcard file sp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ource file is larger than the file  section  siz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 file will be split into portions, each approximate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ection size in length. This will default to about  4K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 this to any size you wish. However, it is adv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value low to avoid sending large amounts of data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airwaves. The file end string will be appende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ection  and  will default to '/ex' which  is  useful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the files to a BBS. However, you can delete this o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ntering  all the data, the encoded file(s)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  They will be stored in the current directory, i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rom where the program was run or the last directory 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rowser if appropriate. If the encoding  proces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 in  a single file, it will have an extension  of  .7P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f multiple files were generated, the  extension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t .P01 and increment in hex upto .P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ecode  a file, use the Alt L option and  select 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You will then be asked for the source filename an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tring. You can of course use the browser to select a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by entering a wildcard file spec. Select the .7PL  fil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section or the .P01 file if there are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The program will proceed to generate the origina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ing  together all the necessary file sections which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in the same directory. If any file sections are 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rror  will be produced. If all goes well, the  decode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2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y  errors were detected in the decoding  proces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either  automatically correct them if  it  ca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 'error file' called '&lt;source_filename&gt;.err'.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nd this file to the originator of the file to ob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'correction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 receiving  the  'correction  file'  back  from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or,  to  correct your files, you must select  the 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ption  again and put &lt;source_filename&gt;.cor as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is will correct your files ready for  decoding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If the original corruption was bad, further error fil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roduced and you will have to repeat the above process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errors  are removed. You can combine the  above  corr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ng  procedure  be specify the source  filename  withou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If  the file with the .cor extension  exist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,  the program will automatically  per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and decoding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fter uploading a 7PLUS encoded message to a BBS, a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you  an 'error file' due to message corruption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generate  a correction file for him. This  is  don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 the 'Generate Correction File' off the Alt L menu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for the source filename, the error filenam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end  string. This source filename must be the same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file you uploaded. The error filename will be  th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from  the  user and you can of  course  use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 to select it. The file end string is again option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ppended to the resulting correction file. Afte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data,  the program will generate  the  correc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&lt;source_filename&gt;.cor which you can then send to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 his fil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several users send error reports, you can  combine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 and  produce a single correction file for  both 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by choosing the 'Join Error Reports'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L  menu. You will be asked for the source filenam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lename. Specifying both filenames will merge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nto  the  source file. If you leave  the  second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e program will look for &lt;source_filename&gt;.e01 and  jo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the source file, then look for &lt;source_filename&gt;.e02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 to  aid  extracting separate 7PLUS  files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log, you can choose the final option from the Alt L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called 'Extract File'. You will be asked for  the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and  a search string. If you leave  the  search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all  7PLUS  from the capture log will  be  extra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 the current directory. If you specify a search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only those files containing the search string 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2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Scrip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  files  are  very  useful  for  creating  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 which  can  be used for anything  from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 onto a BBS,  spooling all your messages to a  dis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disconnecting  to automatically forwarding mail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The uses are only limited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sic  idea  of a script file is  for  the 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the incoming text for a certain string or any on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of strings then automatically replying with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or  performing a certain action. To do this,  you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text file containing lists of strings to monitor f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to reply or actions to perform. The string you re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contain function or Alt key presses to  perform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file consists of lines beginni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                  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                   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                 :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               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                     END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                     EN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OG                 C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LECT                 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ERSE                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BBCOLLECT               FBB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make sure they are spelt correctly with exact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fter the keyword if it use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of each of the keywords is give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forces the TNC back to command mode an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efore issuing a Connect or Dis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lts execution of the script file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is monitored in the incoming TNC text. If the tex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for contains a variable number, eg a port number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prompt, you can use the # wildcard character in  the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hich will match any number in the incom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3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BBS promp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GB7M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use the following command to monitor for 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(#) GB7M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sends the &lt;text&gt; to the TNC. See below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characters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  in  conjunction  with  the  UNTIL  &lt;text&gt; 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signifies the end of the DO ..  UNTIL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  The  statements between DO and UNTIL  are  executed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 is monitored in the incoming TNC text. You can  ne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..UNTIL  loop up to 10 levels. See below for an  exampl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..LOOP  keywords. The &lt;text&gt; can contain  the  #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s described in the WHEN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causes execution of the script file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ine defined with &lt;label&gt;. The search for the label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file and continues until the label is fou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of the script file is reached. An error is generat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label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is used in conjunction with the  GOTO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entifies a place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Hello World !^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'Hello World !' to the display forev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3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will display &lt;text&gt; in the user window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the TNC. This is useful for displaying any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user about the outcome of script file operation as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will  print &lt;text&gt;  to  the  printe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the TNC. This is useful for displaying any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user about the outcome of script file operation as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&lt;prompt&gt;,&lt;subject1&gt;,&lt;subject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a very powerful command and is used  when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on  a BBS. With this command, you can get  the 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issue  'read message' commands for  every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subject information that interes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L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GB7BSX,IBM,BBC,DANPAC,MODS,G3Z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issue a message list command to the BBS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all  the  incoming  text until  the  GB7BSX  promp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AT THE START OF A LINE. For every line that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subjects listed in the READ command, a  'R  &lt;num&gt;^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ould  be  issued where &lt;num&gt;  was  the  messag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start of each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if the following text was receiv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L^M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# Stat Size  To    From   @ BBS  Date/Tim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13 B     322 ALL    GW4AZW GBR    1028/1151 Have 2 813's new,sw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12 B     995 BBC    G3UDA  GBR    1028/1149 MUSIC 5000 AMPL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11 B     509 ALL    G6FUM  GBR    1028/1148 AR-2001 RX MODS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9 BI    238 ALL    G3ZHI  GBR    1028/1113 LEICESTER SHOW P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7 B     490 ALL    G8VHB  GBR    1028/0935 anyone using standard C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BSX MBX (B,C,D,H,?,I,J,K,L,N,R,S,T,U,V,W) [2598] 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ould se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5612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5611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5609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3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BBS to read the specified messages. The  next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only sent after the last message had been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(ie  when  the BBS prompt as defined in  the  initial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monitored again.) This stops some BBS systems ab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message if you issue another read command befor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inished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BBS prompt changes each time it is  displayed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if it contains the connection port number, you 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wildcard character in the prompt field which will matc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BBS prompt. For example, if your BBS promp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GB7BSX MBX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READ command would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(#) GB7BSX,IBM,BBC,DANPAC,MODS,G3Z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is used as part of the SCAN..ENDSCAN loo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escribed below. The &lt;text&gt; can contain the  #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s described in the WHEN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in conjunction with the IF &lt;text&gt;, ENDSCAN 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loop,  you can scan for up to  10  different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at a time, and depending which one is found,  execu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series  of script keywords. This is  very  useful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 onto  a BBS through a node for example,  where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monitor  for the BBS prompt or a busy  reply  and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an automatic mail download or logoff from the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BS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will best illustrate this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C GB7DAD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GB7DAD is busy !!^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B7DA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LM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GB7DA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3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indentation  can be used to add clarity  to  the 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 in the script files as the initial spaces are 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cript file will issue the connect request  to  GB7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the SCAN, ENDSCAN loop. The incoming text will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until one of the text strings after the IF keyword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Once one is found, the script keywords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tatement  is  then  executed until  another  IF  or  END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is  found.  Execution then  continues  with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fter the ENDSCA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 if  the  text  'BBS is busy,  please  try  later'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 the  first  IF takes control, logs off  the  n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message to the console. It then encounters an IF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 out  of the SCAN..ENDSCAN loop and stop exec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because there are no more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the connection is made and the normal BB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ceived, the second IF takes control and continues  to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your  messages before logging off. It  then  encount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CAN  statement  so jumps out of the  SCAN..ENDSCAN  loo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execution  of the script file because there  are  no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AN..ENDSCAN  loops can be nested up to  any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for very complicated conditional script fil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 in conjunction with the IF &lt;text&gt; and SCAN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s no parameters and stops exec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without comp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tells the program to ignore the  remaind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on the line and so is used to add comment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3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&lt;f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used in conjunction with the ENDLOG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similar to the 'REPLY {F1}capture.log^M' command 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useful. Using the REPLY command above, the filename is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time so you cannot use the same script  file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more  than  once, say  overnight,  to  log  o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imes to download your mail. Using the LOG comm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filename, and the program automatically  creat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for  you, starting at .000 (or if some  files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 with  the next unused extension number)  which  incr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ly  every time the LOG command is issued. The lo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tored in the LOG directory and all subsequent text 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stored  in it as is normal.  Thus  the  command  '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1}capture.log^M' could be replaced by 'LOG capt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s no parameters and is used  in 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OG command described above. It is equivalent to  '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1}' and closes the LOG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OG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used in conjunction with the LOG comman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 &lt;text&gt;  to  the current log file  opened  with  the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 If a log file is not active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containing normal text, the &lt;text&gt; parameter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ontain optional macros which when expanded can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current date or time to the log file as well,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LOG Today is $D and the time is 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write 'Today is 21/04/95 and the time is 19:19' to the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simply clears the TNC output window and 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3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 &lt;label&gt;,&lt;whoto1&gt;,&lt;whoto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in conjunction with the FORWARD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s used to automatically collect together mail from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files  which need forwarding to another user  or  BB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ich  mail  you  wish  to  forward  with  the   &lt;whot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 These  are  matched  with  all  un-forwarded 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 &lt;whoto&gt; @ &lt;whoto&gt; (matches if &lt;whoto&gt; is conta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callsign or home BBS). If there is mail to  forwar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continues to execute, else a GOTO &lt;label&gt;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o skip the forwarding part of the script file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GOTO to skip to the next forward routine in  the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(BBS) (FB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in conjunction with the COLLECT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s the actual forwarding part of the procedure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optional BBS or FBB parameter, either FBB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 or normal BBS forwarding will take  place,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s will be sent as though typed live at the 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executing  the FORWARD command, the program will 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kill them and mark them as being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if your PMS had the following 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# ST  Size    To    @ BBS    From  Date/Tim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295   G0HMZ  GB7FLG   G7JJF 0201/1912 Forward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154   G6YAL           G7JJF 0201/1912 H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1049   G1EQT  GB7FLG   G7JJF 0201/1912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ipt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LECT NONE,GB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 C G6YAL-8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 X GB7FLG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GB7FL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Finish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log onto GB7FLG and forward messages 1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normally create a large scrip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routines for all likely users and add an entry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TIM  file to forward all your mail overnight to the 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3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Unless  you consider yourself to be an expert packet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really know's what's what, you will probably need to 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friendly with your local BBS sysop,  you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  for him to make you a BBS on his board. Also ask hi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White Pages and the local user database so your homebb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  as   your   full  hierarchical  address,   eg   mine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.GB7MAM.#23.GBR.EU.  This would then allow you to do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 and reverse forwarding between his BBS and your  P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is the case, you would then need to alter to  syntax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 command above to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 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mote BBS performs FBB compressed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 also need to alter the script file slightly  to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mpt's when you are a 'BBS'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cript file will reverse/forward mail  using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C GB7MAM^M       } Normal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GB7MAM BBS &gt;      } bit at 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Start of reverse/forward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[BAY-1.02-HM$]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 BYE            }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LECT NONE,GB7MAM,G1EQT,E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BY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ollowing script file will reverse/forward mail using F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orwarding (much simpler !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C GB7MAM^M       } Normal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GB7MAM BBS &gt;      } bit at 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Start of reverse/forward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[BAY-1.02-BFHM$]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LECT NONE,GB7MAM,G1EQT,E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 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3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xecuting either script file, the program will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iting mail and send any local messages (either as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s  personal  messages), kill them and  mark  them  a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FORWARD FBB command  automatically 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waiting for you so there is no need for the REVERS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you  are  automatically disconnected  from  the  BB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is finished so the commands to disconnect you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irst script file are not required. This  makes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s to perform FBB compressed forwarding  much  simp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is again only for expert users and is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messages  or bulletins from BBS's to  be  colle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local PMS. You will need to arrange with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for him to create a forwarding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xecuting this command, the program will issue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ssages and stores them in your PMS until there are no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be  received.  I  have  noticed  that  I  occasionally 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 when downloading messages this way due to slow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  have added a label parameter. If you do get cut  off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automatically issue a GOTO &lt;label&gt; to skip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bit of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performing FBB compressed forwarding, you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the REVERSE command to request mail since the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  command  described above automatically  downloads  all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keyword   will  execute  &lt;command&gt;  to   run 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.EXE, .COM, .BAT file or an internal DOS command whilst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 in the TNC driver program. If you do not  have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memory when using this keyword, the &lt;command&gt;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      RUN DEL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3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COLLECT &lt;label&gt;,&lt;subject1&gt;,&lt;subject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in conjunction with the FBBREAD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used to automatically scan the list of grabbed FBB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s  for  mail  which interests you (see  below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eader broadcasts). You specify which messa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ead with the &lt;subject&gt; parameters which are matc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nscanned message headers. If there are messages which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 parameters in your subject list,  the  scrip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 to  execute,  otherwise  a  GOTO  &lt;label&gt;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o skip the next part of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READ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is used in conjunction  with  the  FBBCOL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and  is used to download the matched messag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BBS. If the download process gets disconnected due to 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,  the  program will automatically issue a GOTO  &lt;label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o the next bit of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cript file shows an example of the FBBCOL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BBREAD commands in oper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COLLECT NONE,GB7MAM,JJF,MUBAY,BPQ,INTERNET,CDROM,CD-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C GB7MAM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[BAY-1.02-$]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READ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anned message pointers are automatically  upda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message is downloaded so next time the script file is 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ew message header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3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Sample Scrip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mple  example may illustrate the use  of  scrip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{F1}capture.log^M       (or LOG capt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C GB7DAD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GB7DA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LM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GB7DA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{F1}                    (or END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shows how to include function keys in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You  can include cursor, function, shift  function, 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 alt  function  or alt keys in this way.  Each 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{ }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hift function key is defined by {SF1} to {SF1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trl function key  is defined by {CF1} to {CF1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t function key  is defined by {AF1} to {AF1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t key           is defined by {AA} to {AZ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            is defined by {CU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down          is defined by {C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eft          is defined by {CL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right         is defined by {C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home          is defined by {C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end           is defined by {C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             is defined by {PU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           is defined by {P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also use other keys which are not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list by specify the high byte of its extended key cod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enclosed in { } 's, eg. the extended key code for  sh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(to recall the history list) is 0x0f00. You would enter  {1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ulate pressing the shift-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line of the example script file above thus  s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F1 to start downloading a file.  The filename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pture.log followed by return.  Note the use of control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text strings.  You can use ^A to ^Z,  ^[ is escape and ^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s for 0.5 seconds (excellent for creating rolling dem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line forces the TNC back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 line  then issues a  connect  to  GB7DAD, 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return. You must remember to put ^M at the 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where you would normally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4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urth line then monitors the incoming text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DAD&gt;  prompt is detected. A LM command is then issued to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my messages. The prompt is then monitored for, to know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text has been displayed. The B (bye)  command  is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 and the download file is closed by simulating the F1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find it useful to build up a collection  of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connecting to users through nodes which requires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 or port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thus have a script fil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                      (Back to command m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C G6YAL-8^M        (Issue connec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Help ?              (Wait for prompt li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X GB7DAD^M         (Issue cross conn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get very complicated when using script  files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checking for busy nodes or no BBS ports availabl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.  I  will  leave you to work out  what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do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C G6YAL-8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X GB7DAD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B7DA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TR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###LINK BUSY AT NODE G6YAL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X DANPAC^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DANPAC   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BBS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Please try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GB7DA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us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Y B^M^[D^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4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DAD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L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GB7DAD,G7JJF,DANPAC,SOF,IBM,BBC,MOD,NOD,NET,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nished !!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had numerous request from people asking for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s which I use to perform my mail forwarding an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.  The following script files are ones I use on a day to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^MJon.                                 Message Sent {AT}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/=====================================\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| G7JJF @ GB7MAM.#23.GBR.EU      AX25 |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| jon@g7jjf.demon.co.uk      Internet |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+-------------------------------------+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|      Providing Support For :        |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|TNCV142, MUTNC205, MUBAY102, BPQAX25 |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\=====================================/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/EX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use this script file when signing off my messages  and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t by pressing Ctrl-F1, setup with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{AG}C:\TNC\SCRIPT\BYE.SCR^M","Exit 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.F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 MAMBBS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[BAY-1.02-BFHM$]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 NONE1,G1EQT,GB7,.EU,DANPAC,.USA,GBR,.CAN,NZ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N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script   file   connects  to   my   local   BB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/forwards all mail using FBB compressed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4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.F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 GB7MAM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COLLECT NONE,GB7MAM,JJF,MUBAY,BPQ,INTERNET,CDROM,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[BAY-1.02-$]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READ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B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sometimes  use this script file to scan the list  of  F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broadcasts and automatically connect to my local  BB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 them.  However, I prefer to use  the  interactive 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Automatic Scrip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get the program to automatically perform  a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each terminal driver when started by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NCBAY -S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&lt;filename&gt; is the name of a script file,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NCBAY -Sstartup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  if   the  program  finds  a   file 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INIT.&lt;port&gt;  in a directory called SCRIPT under the  TNC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is will also be executed automatically at start 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method, you can have a separate TNCINIT  scrip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each   terminal  driver  port.  Also,   the   script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EXIT.&lt;port&gt;  will be automatically executed whe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 for each port if one exists in the SCRIPT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personally don't use the TNCINIT/TNCEXIT script files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a us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4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Personal Mai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 the  TNCBAY driver program  is  an 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Mail System. It includes all the normal BBS 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essage sending, YAPP/ASCII file upload and downloads,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, 'Mail For' beacon, chat mode, REQDIR, REQFI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 to the current licensing conditions in the UK, i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llows  third party mail by only accepting incoming  mai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op.  However, the sysop can send mail  to  anyone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  may  allow  third  party  mail  so  this  facilit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s will describe how to configure,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Configuring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 for the PMS is stored in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CFG. It is a standard text file and should be edi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built  file  editor or a text editor  that  does  no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characters  to  the text (such as  Wordstar  i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line is your callsign and is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when using the Alt O command to log onto the PMS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when using the mail snatch facility. This callsig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 same as the one in your registered  name  otherwi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revert to running in evaluation copy m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air PM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.                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line is the name you wish to give to  your  P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displayed on the welcome screen when a user connec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       Jon's Multiuser Personal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lines identify the file upload  and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you  wish to set up. Each line comprises of  five 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1  - File Area Designator. This is a  four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which uniquely identifies the area. The order you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areas is the order they are display to  the  user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 with  the standard for identifying file areas,  I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use numbers from 1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4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2 - File Area Directory. This is the complete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rive if necessary) of the 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3 - File Area Description. This text string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 command to tell the user what type of files are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4  - Download Flag. This can be either a Y or  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system if file downloads are allowed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5 - Upload Flag. This can be either a Y or N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f file uploads are allowed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 1,C:\TNC\PMS\DOWNLOAD,Download Area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erminate the list of file areas with a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three  lines in the configuration  file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lines sent out for each of the three user levels : nor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 and sysop. They can contain any text you wish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pieces  of  system information. The  following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will include the corresponding piece of sys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leva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A - Number of active PM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C - Callsign of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D -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H - Home BBS of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M - Next PMS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 - Name of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T -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U - Number of PM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      Cmd:B,C,D,E,G,H,I,K#,KM,L,LM,R#,RM,S,U,V,W,X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d: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 $N, wot no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s for normal users and displays all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line  is  for  expert  users  and  display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is for Sysops and display a more user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line  in the configuration file  is  your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  text setting. This is needed so that a 'Mail For'  bea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ppended to it and used as your current beac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line  in  the configuration file  is  a  Y  or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which decides if the PMS accepts third party  mai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For normal UK operation this MUST be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4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line  in  the  configuration  file  is 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 your QTH. It is used in the routing  inform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  mail and can be anything you like really but limi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 to about 20 characters. You must make sure though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ength of the routing information is not longer than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which  can be checked by monitoring  your 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.       [Sutton In Ashfie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line contains a single Y or N character and in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hether you wish it to generate the TNCPMS.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eople using only floppy discs instead of hard  discs,  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may  be  short so you may want to  disable  the  lo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by putting a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line is a number telling the  software  th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K)  of  the  largest file which a user may  REQFIL.  I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a value of 40 here but it can be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line is a number telling the software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(in K) of a message which can be sent to a user in 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REQFIL request. If the requested file is larger  tha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, the file will be split over several messages, all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 The  actual message size will be only  approximatel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due to the extra information the uucode and 7plus en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dd to the message. I would recommend a value of 4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can be anyth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nal line is the time interval in minutes for 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'Mail For' beacon. Putting a value of 0 will disab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TNCPMS.CFG file is th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's Multiuser Personal Mai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C:\TNC\PMS\DOWNLOAD\GENERAL,General Download Area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,C:\TNC\PMS\UPLOAD,Upload Area,N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,C:\TNC\PMS\DOWNLOAD\TNC,TNC Driver Support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:B,C,D,E,H,I,K#,KM,L,LM,R#,RM,S,U,V,W,X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: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$N, wot now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 (Jon) S-In-A, Notts. ** KAM 10 Port Multiuser PMS Ver 1.02 on Test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tton In Ashfiel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4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Setting up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very little to do in setting up the Personal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not done so already, create the  PMS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as  shown  in  section  2  above  and  configur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CFG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 may  also  want  to  customise  the  main  help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HLP,  the ? help files HELP\TNCPMS.xxx and the  inf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M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create an optional 'Message of the Day'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lain ASCII text file which is dumped to the user when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on. This must be called TNCPMS.DAY and is stored in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alter the contents of this file as  ofte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  your file areas, you can also create  an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rea information' file. Again, this is a plain ASCII text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called &lt;area&gt;.INF where &lt;area&gt; is the name give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the TNCPMS.CFG file and stored in the directory AREA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ser issues a 'W &lt;area&gt;' command, the &lt;area&gt;.INF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isplayed below the header line and before the list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This feature can be used to tell the user,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  files  in  the  area  are  .ZIP  files  and  must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 with PKUNZIP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bar anyone from your PMS, you may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NCPMS.BAD  which  is an ASCII  text  file  containing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 per  line which cannot access the PMS. You  can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  full callsign or part of a callsign. If 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a part of it, any callsign trying to access the  PM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th the callsign you specified will be deni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MS  can also operate as a closed system  whereby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s  you  specify  are allowed access to the  PM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n  ASCII  text  file  called  TNCPMS.OK  containing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 per line, only those callsign may access the  PM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ither specify a full callsign or part of a callsign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only a part of it, only callsigns which starts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you specified will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require automatic mail forwarding,  you  mus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 mail forwarding script files as discussed 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 file section above and amend the TNC.TIM file to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files at the requir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ant other users to be able to reverse forward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eed to create a forward file list for  them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 file containing a list of subject matters (one per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nterest the user. These are then called '&lt;call&gt;.lst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 in the TNC\PMS\FORW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4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 if G7JJF wanted to be able to reverse forward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 to  DANPAC, TCPIP, IBM, you would then  create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G7JJF.LST which contain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P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message that was addressed either to or at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subjects  would then be considered for forwarding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ssage had not been read or forward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 forward list file exists for a particular  user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ry to reverse forward mail, they will only receiv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ir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eration to perform is to log on locally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nd identify yourself as the sysop of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Logging Onto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S can be accessed in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is by using the Alt O function to log on 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is for other users to log on. This is don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 connected to your callsign as though wanting a 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about, the user can then type 'PMS' (or 'BBS'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il system. You may wish to alter your TNCPMS.C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 contains  your CTEXT information) to inform the  us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 do not reply within 30 seconds, please type P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my Personal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you may want a small initial chat to tell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your new PMS, the PMS will be accessed if the remot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PMS  on a blank line within the first five lines  that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Using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user logs on to the PMS, one of three thing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f the users callsign is one contained in the  TNCPMS.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he will be told that he cannot access the PMS and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 off.  If the TNCPMS.OK file is being used and  the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 is not contained in it, he will be told that he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PMS and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4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the user has been excluded from the PMS with  the  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ll&gt;  E  command described below, he will be told that  h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xcluded from the PMS and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user will be welcomed to the P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he first time the user has called the PMS, 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enter his name (it must be at least three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r will then be shown some systems statistic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given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e  time the remote user is logged onto the  PM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still has control over the keyboard as well when  swi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ort the user has connected on. This means that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enter  commands as though they were coming from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This  can be used to guide new users through  the  PM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 them  what commands do what, or the remote user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ff if he mis-uses the P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st  the  user  is in the PMS, you  will  see  on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what the remote user is seeing. The PMS window 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plit  screen mode so the users commands will appea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window with the PMS output in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can be given one of three differe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ormal  user  and  expert  user  have  the  sam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 but  the  expert user can have  a  differen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 configured by the sysop. The expert/normal user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l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level is the sysop level. The sysop has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commands used for maintaining the PMS and also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 (if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4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Commands In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Enter sysop mode. (sysop only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user has been configured as a sysop, he may enter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ith this command. Please note that a sysop loggin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remotely  (including you !) does not gain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facilities  until he uses the @ command. This is  to 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borrowing  your own callsign and wrecking havoc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ntering the @ command, the user will get back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numbers from which he must choose one line and 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 the password. The password string he uses is the on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 him using the EU &lt;call&gt; P command described 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 the  password, for each of the eight  number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line,  the  users  counts up to  tha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tring  (starting at 0 being the first  character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it. After typing all 8 characters and pressing return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got the password correct he will enter sysop  m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got the password wrong, he will stay as a normal us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OS Commands (sysop only comma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IR (directory)(filespec) - Displa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 display the files  in  the  curren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irectory which match the optional filespec (defa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IME (HH:MM:SS) - Set or display the comput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no  parameter, this command will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ime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a  time  will set the  computers  time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ATE (DD-MM-YY) - Set or display the computer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no  parameter, this command will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ate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a  date  will set the  computers  date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displayed date and the format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enter a new date to change it will depend on  your 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default to your normal method of enter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5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D (directory) - Set or change the curren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no  parameter, this command will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 drive and directory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a  directory (with optional drive  specifi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) will set the computers current directory to th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D &lt;directory&gt; 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create the specified  directory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f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D &lt;directory&gt; - 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elete the specified  directory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f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YPE &lt;filename&gt; - Display a file on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isplay the contents  of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file  on  screen. Remember that you can still  use  th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ort listing) command described below to stop the scree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EL &lt;filename&gt; -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the specified file on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can. Please note that you cannot use wildcard here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iles can be dele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EN &lt;oldfile&gt; &lt;newfile&gt; - 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name the specified file on th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filename given. With this command you can also 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a different directory on the same drive but not 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rive. Please note that you cannot use wildcard he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ingle files can be renam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OPY &lt;oldfile&gt; &lt;newfile&gt; - Cop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copy the specified file on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name given. Please note that you cannot use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nd only single files can be copi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HELP - Display DOS command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summary of the above commands on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 you the syntax for each of them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  listing being received from the  PM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 and the user will be returned to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5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Log off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ing has the same eff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Mail For' beacon will als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hat to the sysop if h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'Sysop Available' toggle is active  (Alt  F9)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ll be paged by the bell ringing once a second for  thi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If the sysop is around, he can switch to the correct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nd start typing at the keyboard to chat to the remot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ysop does not reply within the thirty seconds,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ysop  Available'  toggle is inactive, the remote user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 the  sysop  is  unavailable  and  he  will  be  give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of sending him a message instead. Either the us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press Ctrl Z when finished with the chat to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&lt;message num&gt; &lt;callsign&gt; - Cop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to copy a message to  another  use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yping it in. Sysops can copy a message to anyone but us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py messages to the sysop. The user will be asked f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but the content of the message will remai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CM 5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&lt;area&gt; &lt;file&gt; -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download a file using ASCII  transf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be up to a four character string as defined by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DA 1 HEL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 - Display PM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several stats about the PMS, eg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active messages who is currently using the PMS, what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 connected  on and what operation  they  are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- Display all us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stats about all the users of the PMS,  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, name, homebbs, number of times call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&lt;callsign&gt; - Display us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stats about an individual PMS user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ormat as the DU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DU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5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 &lt;area&gt; &lt;file&gt; - Downloa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download a file using YAPP  transf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be up to a four character string as defined by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DY 1 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 - Toggle colou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to  toggle the  status  of  a  user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colour from the pms or not. At the moment, the pm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perate  in  colour  but  future  versions  may  add 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 &lt;homebbs&gt; - Edit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hange the home bbs of the current PM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H GB7BAD.#23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 &lt;name&gt; (H &lt;homebbs&gt;) - Change us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change the current PMS users name and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N Jon 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Jon H GB7BAD.#23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i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U - Make un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make the status of the message unread, ie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a RM comma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R - Mak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make the status of the message read, ie.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a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5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F - Mak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make  the status of the  message  to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, ie. it will not be COLLECTed in the forwarding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N - Make not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make the status of the message not to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, ie. it will be COLLECTed in a forwarding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A - Mak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verse the affect of the kill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K - Mak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as the kill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P - Toggle private/public status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message  was originally a private  one,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o make it accessible to the public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S - Set next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sets the next message number to the  on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  You cannot set it below a message number  that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n the pms unless the pms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M 100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i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N &lt;name&gt; (H &lt;homebbs&gt;) - Create/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create a new user or edit the details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PMS user. You can specify his name and  optionally, 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N Jon         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U G7JJF N Jon H GB7BAD.#23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5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H &lt;homebbs&gt; - Create/edi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create a new user or edit the details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MS user. You need to specify his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H GB7BAD.#23.GBR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D - Dele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to  delete a PMS  user.  You  cannot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(ie the first user in the PMS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B - Toggle BB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toggle the status of a user between be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not being a BBS. This is used to allow a BBS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from  a  connect without typing the  PMS  string  and 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 into  the mail transfer routines. See  below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BBS's and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B7BA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S - Toggle syso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toggle the status of a user  between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and non sysop level. Use with caution since  anything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, a remote sysop user can als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X - Toggle expe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toggle the status of a user between  exp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normal user. At the moment, the only differen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pert  user  and a normal user is that  they  get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s as defined 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P - Generat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generate a password for a user in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ysop mode. The password is unique to each user and i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disc file called &lt;callsign&gt;.pwd in your PMS director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n make the user aware of this password then dele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file  since it is no longer needed. The  sam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enerated for each user every time thi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5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C - Toggle colou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to toggle the status  of  the  user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colour from the PMS or not. At the moment, the PM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perate  in  colour  but  future  versions  may  add 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C G7JJ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E - Toggle exclu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used to temporarily exclude a user from the PM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misbehaves for example. The user record is still maintai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MS and you can reinstate the user by issuing  thi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You cannot exclude yourself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EU G7JJF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V) &lt;num&gt; &lt;area&gt; &lt;filename&gt; - Convert messag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convert a mail message to a named file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file  area. The area can be up to  a  four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as  defined  by the sysop in the  TNCPMS.CFG 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a  sysop only command as well.  If  the  optional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is added as well, the message rout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F 4 123 GAM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isplay the PMS\TNCPMS.HLP file  if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&lt;command&gt; - Display help on &lt;comma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isplay the PMS\HELP\TNCPMS.&lt;command&gt;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? 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Display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isplay the PMS\TNCPMS.INF file  if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 Use   it  to  show  your   stations   hardware/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anything else you may wish to tell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Show M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will display a list of the last  20  call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ate and time they wer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5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&lt;num&gt; - Kill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kill a message if it exists. Users can only 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ither sent to them or sent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K 327  Kills message number 3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 - Kill m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kill all mail addressed to you that you hav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0 - kill all message bas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delete all the messages in  the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not be recovered after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( &lt;num&gt; &lt;num&gt; ) - List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all messages in reverse order, ie. newes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st which you can read. If two message numbers are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only  those messages between the two limit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 &lt;num&gt; - Lists l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the last &lt;num&gt; messages in reverse order, 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to oldest which you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 - List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all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K - List killed.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will  list  all  messages  that  have  been  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messages  can be recovered by using the  EM  &lt;num&gt;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 &lt;callsign&gt; - List messages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all messages that are addressed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which you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gt; &lt;callsign&gt; - List messages 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list all messages that are addressed to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which you ca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&lt;num&gt; - 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a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R 325 reads message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5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K &lt;num&gt; - Read killed messag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ad a kill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RK 325 reads killed message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 - Read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ad all your un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- 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ad all messages that you are allow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-  In  any of the above four read commands,  if  the  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a V, the equivalent read command is performed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listing of the message routing information is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&lt;call&gt; - Same as SP &lt;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&lt;call&gt; - Send personal message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send a personal message to another us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will prompt for the message title and then for 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The text entry is ended with a ctrl-Z or /EX. Onl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sent the message or the recipient of the message can rea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well as Sysops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P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&lt;call&gt; - Send bulletin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send a bulletin to another user. 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for the message title and then for the message 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 entry is ended with a ctrl-Z or /EX. Normal  user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mail  the sysop but a sysop can mail to  anyone 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) if the third party mail option is disabled otherwise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nd mail to anyone. Anyone can read a bulleti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B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- Send reply to last message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send a message to the user who  wrote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you read. It will automatically address the  mess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@ his home bbs as found in the user database and  re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ubject title as before. You then enter the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under the S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5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 - Send personal reply to last message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end a personal message to the user who wro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essage you read. It will automatically address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ser @ his home bbs as found in the  user  databa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 the  same  subject title as before. You  then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xt as described under the S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 &lt;port&gt; &lt;msg&gt; - Send on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allows a logged on user to send a singl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another user who is currently logged into the P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is the port number of the other logged on user a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S  command and &lt;msg&gt; is the message he wishes  to  sen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can also specify ALL for &lt;port&gt; and will send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logged o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SM 1 Hi 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send a message to the user logged onto port 1 and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is screen the following next time the command prompt wa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Jon (G7JJF) Port 6 : HI 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 &lt;call&gt; - Send directory listing to &lt;call&gt;.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manually reply to a  REQDIR  reques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user. The PMS will prompt for the directory  area 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filespec)  which  the user wants  information 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personal message(s), in the same format as the W &lt;are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spec)  command, will then be placed in the PMS ready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 ou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D G7JJF @ GB7M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: 102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a message listing all .DOC files in file area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7JJF  @  GB7MAM. The resulting listing will  be  spli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essages if there are a lo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just  RETURN at the Area  prompt  without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 the user will be sent a message listing all you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instead in the same format as the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&lt;call&gt; - Send file to &lt;call&gt;.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manually reply to a  REQFIL  reques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user.  The PMS will prompt for the area and  file 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encoding  flag)  which  the  user  wants  send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personal  message(s) will then be placed  in  th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be forward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5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SF G7JJF @ GB7M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102 ANALYSE.ZIP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message(s) containing the file ANALYSE.ZIP en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7PLUS.  The resulting message(s) will be split  int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as configured 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the  section below for more information on  REQDI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Tidy message bas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remove all killed messages from the system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ecovered after being deleted. If you have crea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MAIL  directory  under  the  PMS\MAIL  directory,  the  k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archiv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 &lt;area&gt; &lt;file&gt; - Up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upload a file using ASCII transfer.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p to a four character string as defined by the sys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UA 1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Y &lt;area&gt; &lt;file&gt; - Upload file. (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upload a file using YAPP transfer. The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pto a four character string as defined by the  sys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UY A 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Sho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how what version of the P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List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the file areas as configured by the sys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NCPMS.CFG  file. Each area will indicate  whether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nd uploa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&lt;area&gt; (filespec) - List files (matching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list all the files matching the  optional 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ing to all files) contained in that particular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be upto a four character string as defined by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NCPM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W 1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6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Toggl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oggle the level of the user between expert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rmal  level. Expert level normally gives  shorter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whereas normal level gives full comm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 Maintaining the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 you maintain your PMS is really up to you. I  can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common sense advice which may or may not seem obvio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advisable to keep your message base tidy by 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ed  messages using the T - tidy command. Also, kill and  ti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ssages which have been forward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check  any  uploads made by users  for  viruses  et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putting  them into a download area  for  general 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that there is no breach of copyright on the program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lyse the log file TNCPMS.LOG to see what users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 in  terms  of uploading/downloading etc. to  see  w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and what is not. If you are feeling adventurous,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write programs which will automatically analyse the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nd  perhaps send thank you messages  to  people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and  warnings  to  people who are  hogging  the  PM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etc. You could also write programs to produce top 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 of PMS users or files etc. The log file may be delet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but you may wish to archive it off for lat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ish  to  totally start the  PMS  from  scratch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users and messages, you must delete all three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NCPMS.SYS, TNCPMS.USR and TNCPM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rything from the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 of the above three files are user editable  so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try and modify them as you will most probably destro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formation contain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 PLEASE don't reboot your computer  whilst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or you will probably corrupt the PMS data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ind  the PMS asking for your name again  after  logg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,  the  files have been zapped. To recover from  thi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restart  the PMS  again  by  deleting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6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 BBS access to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MS  has  the ability to  perform  reverse  and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ing between itself and other BBS's (including other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order to perform the mail transfer, the other  user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)  has to enter the PMS. Depending on the status of the 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nection  can take place in one of two ways.  (Th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 BBS or not as defined with the EU &lt;call&gt; B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status  of the user is a  BBS,  after  the 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, if the user sends it's BBS id string, eg.  [NNA-1.09-$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utomatically enter the mail transf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haracters BF appear in the BBS id string,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ter FBB compressed forwarding mode and mail transf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 automatically.  The  mechanics of  FBB  forwarding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scope of this manual (good get-out clause that !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terested parties are advised to consult the manual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 progra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is not a BBS, after the initial connect and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equence, he must send his BBS id string, eg.  [BAY-1.02-HM$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mpt  will then change to a &gt; and we are  ready  for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verse forward mail, the user types 'F&gt;'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inds the first message in the PMS that the user has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It will send out a header line identifying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will then send either 'OK' if it wants to  recei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r 'N-BID' if not. If the user wants it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message and mark it in the PMS as being forwar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hen keeps issuing a 'F&gt;' until there are no more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received  at which the point  the  program  repli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** DO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rward mail, the user sends the header line 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and the PMS replies 'OK' or 'N-BID' accordingl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the user then sends the message etc and repeats the abo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that need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mail has been transferred, the user then typ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command to log off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Once inside the mail transfer routines, all other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disabled except for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6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for reverse/forwarding mail is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use of the REVERSE and FORWARD BBS  keyword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between  two copies of this program.  Normal 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so have this procedure built into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script files to transfer mail between two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oftware is th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                      } Enter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C G7JJF^M          } Issue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my PMS              } When get C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PMS^M              } Enter P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ow ?               } When get PMS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[BAY-1.02-HM$]^M   } Send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&gt;                   } When get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ERSE NONE             } Collect all my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LECT NONE1,G7JJF      } Any for Jon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WARD BBS              }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NON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B^M                } Bye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Finished !!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want to perform compressed mail forwarding betwee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is software, you can 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C G7JJF^M          } Issue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my PMS              } When get C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PMS^M              } Enter P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ow ?               } When get PMS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[BAY-1.02-BFHM$]^M } Send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LECT NONE,G7JJF       } Any for Jon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WARD FBB              } Send and coll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6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 REQDIR and REQ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S supports REQDIR and REQFIL requests from us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utomatic encoding of binary REQFIL requests into UU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7PLUS 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tivate  the REQDIR or REQFIL requests,  the  PM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  message  addressed  to  you  with  the  subject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ing  the specific request. The message content is 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 can enter the PMS either through a  direct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SP command or from a message been forwarded  i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 - Request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quest a directory listing, the subject must b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DIR &lt;area&gt; (filespec) @ &lt;users home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specifying &lt;area&gt; will list all files  (matching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)  in that particular area or leaving &lt;area&gt;  blank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list of 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DIR @ GB7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a message into your PMS, addressed to the users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his homebbs of GB7MAM, listing all 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DIR 102 *.DOC @ GB7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a message into your PMS, addressed to the users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his homebbs of GB7MAM, listing all DOC files in area 102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lot of files in a particular area, the user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multiple messages, each one containing part of the 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keep the individual message size down to a 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FIL - Reques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quest  a particular file, the subject must b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FIL &lt;area&gt; &lt;filename&gt; (U)|(7) @ &lt;users home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area&gt; is a valid area, &lt;filename&gt; is a file in tha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  or  7  tells the program to send  the  file  back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d  or  7PLUS encoded. If a U or 7 is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sent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6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FIL 102 ANALYSE.ZIP 7 @ GB7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ut  message(s)  into  your PMS,  addressed  to  the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 at his homebbs of GB7MAM, containing the 7PLUS  en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ALYSE.ZIP stored in area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FIL 102 INDEX.TXT @ GB7M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a message into your PMS, addressed to the users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his  homebbs of GB7MAM, containing the ASCII  file  INDEX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rea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place a limit on the size of the files 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fine the size of each encoded file section as describ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PMS.CFG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s have been put in your PMS, they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ed to the user via your local BBS or collected b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can connec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nually perform a REQDIR or REQFIL oper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using  the SD and SF commands. This is useful  is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you a message asking for a file or directory listing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using the 'official' way of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6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Online Cross Reference Help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 supports  an on  line  cross  referenced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 which  the  user can use for  whatever  purpose  h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s.  Typical examples of use would be to create a hel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NC  commands  and  their usage  or  a  file  containing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s,  sysop's details, their location, software  they 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ystem has been made compatible with the hel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for use with the PAKET4 program so if you ha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s  well, you can plug in the existing help  file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rting to 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dea  of  the  help system is to  create  a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 a  subject  line  followed  by  a  short   nar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that particular subject and repeating this proc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much information you want to include in the  help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calling  the help system, the program displays 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headers  and the user can scroll through  this  lis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 subject of interest. Once found, the program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narrative  associated  with  the  subject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ative  also contains cross referenced keywords, you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e the narrative of any keyword you wish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going through the subjec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Creating a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elp  file (called TNC.HLP and stored in the  main 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 is  a standard ASCII text file which can  be 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inbuilt file editor or a text editor that does no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characters  to  the text (such as  Wordstar  i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mode). Please note though that these help files can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large  and there is a 64K file size limit to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If  you find your help files are nearing this  limit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uggest that you try an alternative editor which can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files.  There are several such editors availabl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market and perhaps one of the more popular ones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alled QEDIT which can be found on most  bulletin 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e following discussion, it may be advis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whilst the sample help file included with the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s on screen. You can use the command 'ED TNC.HLP' whil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directory to view/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two lines of the help file are  reserve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 and  header to the help menu box. They can  each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nformation you require and are usually used to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of the help file in use and also as a title lin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6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this  is  the first subject line  (ignore  the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with  '*'s.  These only act as comment  lines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the program). Each subject line is identifi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haracter  being the '@' symbol. The text  follow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then used as the subject line and is displayed i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subject index screen. The format of the line is  fre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ake sure any columns of information line up with the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rom the top of the fil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the  subject line, you can specify up to  20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which  are used as narrative to  describe  the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.  Again, this is format is free but make sure  the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longer that 7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include keywords in the narrative, enclose the 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[ and ] characters. The text must match exactly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of  a subject line in order for the keyword search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. See the example of the Function Keys narrative to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is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pecifying what narrative you require for the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repeat the sequence with another subject etc.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lp file contains all the information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Using th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the help system, simply press the Ctrl-Hom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the subject index. The first time you access th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a short delay whilst the program builds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into  the help file. Subsequent accesses during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un however, will b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cursor keys to scroll through the help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 you   find  a  subject  you   require   information  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 if  you  start  typing  text,  the  cursor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jump to the subject line which starts with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y. As you continue adding more characters, th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fined until you find the subject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found a subject of interest, press the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bring up the narrative about the subject. If the nar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keywords, you can use the cursor keys to select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You can then press the return key to automatically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rrative  screen for that  particular  keywor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go through the index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the subject index screen, press the escap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hen  select other subjects of interest  or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again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6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FBB Header Broadcast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BB-BBS  software has a facility  for  sending  unpr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 of  messages  headers which are  broadcast  every  tim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receiv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NC driver software monitors for these  broadcas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up a list of message headers in a disk file. You can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 up this list and navigate it using the cursor keys 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of interest which the software can  then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rom the BBS and place in your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oadcasts are in the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GB7MAM to FBB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9   B   3233 PROPAG@EU     OK1HH  950421 FORECAST ONDREJ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0   B   3265 C64   @EU     PA2NJC 950421 to: disk m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the software monitors a packet addressed to  FB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hecks to see if the headers have already been  recorded 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if  the message number of the last header  receiv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of the current header) and if not, it appends th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c file called GB7MAM.FBB stored in the LOG directory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broadcasting  in  this way will have its  own  log  fi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also maintains an associated index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7MAM.IDX (also stored in the LOG directory) which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number of the last header received and the 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ast  header  scanned with  the  FBBCOLLECT  comma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with FBBREAD/interactively, whichever occurred  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ond  message number is therefore used  to  identify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which  have  been  captured since  the  last  sca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both these files are not editable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nd edit them, corruption will possibly occur. After a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FBB file will grow quite large after several days wort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have been stored. Simply delete both .FBB and .IDX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browsing  the list of message headers, 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 to actually select messages to download, you will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 connect to the BBS in question first. This was do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having to write further script files to connect to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ccessing the list. Makes life simpler that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6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ull up the list of message headers, press the Page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You will be presented with a directory browser defaul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\*.FBB  which will show the available files to  browse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a  file  (or press ESC to  cancel),  the 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in reverse message number order) a list of the last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headers  received with a help bar at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header is displayed in the following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0   B   3265 C64   @EU     PA2NJC 950421 to: disk m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9   B   3233 PROPAG@EU     OK1HH  950421 FORECAST ONDREJ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scroll through the list using  the  normal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To mark a message for retrieval, select it with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and  press the space bar which will show a  diamond 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 the message header. Press the space bar again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r. After marking all the messages you want  downloa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Return  key. This will  start  the  message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which  retrieves each message in turn and places  i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cal PMS where you can review them later. If you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trieve any marked messages, press Escape which will 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6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Trouble 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very unlikely that you will encounter  any 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this software. However, due to the complex na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and  testing  multiuser/multitasking  software,  it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 impossible to test out all combinations of 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uld  possibly  happen at the same time and  so  I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 that there are no small bugs lurking somewher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If you do find something strange that is happening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about it so I can correct it if a problem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, however, errors than can occur due to 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un the program, a box may appear on screen 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FPCX Code Not Loaded'. This will be because you have  forgo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the TFPCX software before running the TNCBAY program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round this problem by using a batch file to load TFPCX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the TNCBAY program, ie I have a file  called  GO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fpcx -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ncb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:             } change to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\btnc\obj   } where your prog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fpcx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ember,  you can configure tfpcx to run from a  different 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or  baud  rate  by  adding  the  -Pport[:xxx]  and   -B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the 'tfpcx -f', eg if you want to operate 300 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 packet from COM 2, change the line to re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fpcx -PCOM2 -B300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tfpcx documentation for more inform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also get an 'out of memory' error message.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 explanatory  and you must reduce to  number  of 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in the TNC.CFG file before re-running the software.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 to seeing how much memory you have available whilst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, if you run the program by typing 'TNCBAY -d'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n  show  on the Alt I info screen  the  amount  of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get an occasional 'system error' box pop up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ry to log onto an empty drive in the directory brows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or turn on printer output without a  printer 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give  you  to opportunity  to  Retry  or  Ign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nd by pressing R or I enough times, the error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op up error message may also occur but thes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7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users have reported problems in getting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nitor any packet information although the system appea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ransmitting  ok.  This can be cured  by  altering  the  b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ors  connected  to pin 7 of the TCM3105 chip  to  ma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on pin 7 2.6V +/- 0.1V. In earlier designs of the  Bay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this voltage can be altered by trimming a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7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Summary of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ASCII Download           Alt F1  -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ASCII Upload             Alt F2  - Set start block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 Pause Download           Alt F3  - Set end block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- YAPP Download            Alt F4  - Clear ma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- YAPP Upload              Alt F5  - Save/recall scree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- DOS Shell                Alt F6  - Save/recall scree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Dump screen              Alt F7  - Save/recall scree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t F8  - Save/recall scree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t F9  - Toggle Sysop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t F10 - Dump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B - Toggle connect bell    Alt O - Enter PMS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 - Connect directory      Alt P - Toggle printe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D - Directory browser      Alt Q - TNC I/P fro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- Edit file              Alt S - Onlin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G - Perform Script         Alt T - Send DD-MON-YY  HH:MM: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H - Display ALT help       Alt U - UUcod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 - Info Screen            Alt W - Toggle connec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J - Monitor Connects       Alt X - Exi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L - 7PLUS Code File        Alt Z - Toggle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N - Enter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7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Summary of Edit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ction                 Primary Key               Secondar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left             P: &lt;CtrlS&gt;                S: &lt;L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ight            P: &lt;CtrlD&gt;                S: &lt;Rg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left                  P: &lt;CtrlA&gt;                S: &lt;CtrlLf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right                 P: &lt;CtrlF&gt;                S: &lt;CtrlRg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p                    P: &lt;CtrlE&gt;                S: &lt;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own                  P: &lt;CtrlX&gt;                S: &lt;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                 P: &lt;CtrlW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               P: &lt;CtrlZ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                P: &lt;CtrlR&gt;                S: &lt;Pg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                P: &lt;CtrlC&gt;                S: &lt;Pg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left side        P: &lt;CtrlQ&gt;&lt;CtrlS&gt;         S: &lt;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right side       P: &lt;CtrlQ&gt;&lt;CtrlD&gt;         S: &lt;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screen              P: &lt;CtrlQ&gt;&lt;CtrlE&gt;         S: &lt;Ctrl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screen           P: &lt;CtrlQ&gt;&lt;CtrlX&gt;         S: &lt;Ctrl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window              P: &lt;CtrlQ&gt;&lt;CtrlR&gt;         S: &lt;CtrlPg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window           P: &lt;CtrlQ&gt;&lt;CtrlC&gt;         S: &lt;CtrlPg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block               P: &lt;CtrlQ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block            P: &lt;CtrlQ&gt;&lt;CtrlK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                   P: &lt;CtrlM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line                P: &lt;CtrlN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nsert mode         P: &lt;CtrlV&gt;                S: &lt;I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ine                P: &lt;CtrlY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ine right          P: &lt;CtrlQ&gt;&lt;CtrlY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ight word          P: &lt;CtrlT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urrent character   P: &lt;CtrlG&gt;                S: &lt;D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eft character      P: &lt;CtrlBks&gt;              S: &lt;Ctrl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block                P: &lt;CtrlK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block                  P: &lt;CtrlK&gt;&lt;CtrlK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block display       P: &lt;CtrlK&gt;&lt;CtrlH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lock                 P: &lt;CtrlK&gt;&lt;CtrlC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lock                 P: &lt;CtrlK&gt;&lt;CtrlV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lock               P: &lt;CtrlK&gt;&lt;CtrlY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rom clipboard      P: &lt;CtrlK&gt;&lt;CtrlI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block to clipbrd    P: &lt;CtrlK&gt;&lt;CtrlE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ile into window      P: &lt;CtrlK&gt;&lt;CtrlR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block to file        P: &lt;CtrlK&gt;&lt;CtrlW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pattern               P: &lt;CtrlQ&gt;&lt;CtrlF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d replace           P: &lt;CtrlQ&gt;&lt;CtrlA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next                  P: &lt;CtrlL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   P: &lt;CtrlI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editor                P: &lt;CtrlK&gt;&lt;CtrlD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 editor             P: &lt;CtrlK&gt;&lt;CtrlQ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 and continue     P: &lt;CtrlK&gt;&lt;CtrlS&gt;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control char        P: &lt;CtrlP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elp                P: &lt;F1&gt;                   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73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Summary of Script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returns the TNC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lts execution of the script file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is monitored in the incoming TN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sends the &lt;text&gt;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in conjunction with the UNTIL &lt;text&gt;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signifies the end of the DO ..  UNTIL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.  The  statements between DO and UNTIL  are  executed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is monitored in the incoming TN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causes execution of the script file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ine defined with 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is used in conjunction with the  GOTO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entifies a place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will display &lt;text&gt; in the user window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74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will  print &lt;text&gt;  to  the  printer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i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&lt;prompt&gt;,&lt;subject1&gt;,&lt;subject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to automatically issue 'read  messag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from a BBS message list, monitoring each receive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quested subject matter until the promp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is used as part of the SCAN..ENDSCAN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in conjunction with the IF &lt;text&gt;, ENDSCAN 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loop,  you can scan for up to  10  different 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at a time, and depending which one is found,  execu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series  of scrip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has  no parameters and forms a  loop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in conjunction with the IF &lt;text&gt; and SCA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has no parameters and stops exec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without comp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tells the program to ignore the  remaind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on the line and so is used to add comment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&lt;f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is  used in create  a  sequentially  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 stored i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75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loses the file created by the LO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OG 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rites &lt;text&gt; to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lears the TNC out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 &lt;label&gt;,&lt;whoto1&gt;,&lt;whoto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collects together all mail who address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whoto's specified in the command ready for forwar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mail, a GOTO &lt;label&gt;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(BBS) (FB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forwards mail, performing BBS type 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BBS parameter is specified and FBB compressed 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BB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reverse forwards mail to BBS's.  If  you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 during the forward, a GOTO &lt;label&gt;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keyword   will  execute  &lt;command&gt;  to   run 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EXE, .COM, .BAT file or an internal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COLLECT &lt;label&gt;,&lt;subject1&gt;,&lt;subject2&gt;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word  scans the list of FBB header  broadcas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ontaining any of the subjects specified in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for  grabbing.  If there is no messages,  a  GOTO  &lt;lab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BREAD &lt;labe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word downloads messages found during the  FBBCOL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 If you get disconnected during the download, a GOTO &lt;lab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76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Summary of PM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Enter sysop mode. (sysop only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OS command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IR (directory)(filespec) - Displa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IME (HH:MM:SS) - Set or display the comput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ATE (DD-MM-YY) - Set or display the computer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D (directory) - Set or change the curren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D &lt;directory&gt; 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D &lt;directory&gt; - 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YPE &lt;filename&gt; - Display a file on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EL &lt;filename&gt; -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EN &lt;oldfile&gt; &lt;newfile&gt; - 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OPY &lt;oldfile&gt; &lt;newfile&gt; - Cop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HELP - Display DOS command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Log off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Chat to the sysop if h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&lt;message num&gt; &lt;callsign&gt; - Cop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&lt;area&gt; &lt;file&gt; - Download file using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 - Display PM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- Display all us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&lt;callsign&gt; - Display us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 &lt;area&gt; &lt;file&gt; - Download file using YAP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 - Toggle colou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 &lt;homebbs&gt; - Edit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 &lt;name&gt; (H &lt;homebbs&gt;) - Change us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77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i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U - Make un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R - Mak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F - Mak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N - Make not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A - Mak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K - Mak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P - Toggle private/public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&lt;num&gt; S - Set next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is for sysop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N &lt;name&gt; (H &lt;homebbs&gt;) - Create/Edi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H &lt;homebbs&gt; - Create/edi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D - Dele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B - Toggle BB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S - Toggle syso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X - Toggle expe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P - Generat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C - Toggle colou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 &lt;call&gt; E - Toggle exclu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V) &lt;num&gt; &lt;area&gt; &lt;filename&gt; - Convert message to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yso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&lt;command&gt; - Display help on &lt;comma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Display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Show M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&lt;num&gt; - Kill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 - Kill m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78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0 - kill all message bas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( &lt;num&gt; &lt;num&gt; ) - Lists messages (optionally between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 - List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K - List killed.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 &lt;num&gt; - List last &lt;num&gt;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 &lt;callsign&gt; - List messages from &lt;callsig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gt; &lt;callsign&gt; - List messages to &lt;callsig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&lt;num&gt; - 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K &lt;num&gt; - Read killed messag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 - Read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- Read al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Use V instead of R for verbose re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&lt;call&gt; - Send private message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&lt;call&gt; - Send private message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 &lt;call&gt; - Send bulletin message to station &lt;c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- Send reply to last message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 - Send personal reply to last message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 &lt;port&gt; &lt;msg&gt; - Send on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 &lt;call&gt; - Manually reply to a REQ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&lt;call&gt; - Manually reply to a REQ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Tidy message base (syso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 &lt;area&gt; &lt;file&gt; - Upload file using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Y &lt;area&gt; &lt;file&gt; - Upload file using YAP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mand not available in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Sho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List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&lt;area&gt; (filespec) - List files (matching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Toggl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79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- TFPCX Configuration Files For TFPCX V2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PCX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G7JJF                Change to your own callsign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3 3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0: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0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0: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 0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0: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2 0: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4 0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U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HOST1                   Must be last comman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also need to add the @C command if you 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ata carrier detect with your Baycom modem. Thi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on any line before the JHOST1 line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C 0:25   (or whatever value is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tfpcx documentation for more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ata carrier det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Batch Files For Runnin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.BAT - Runs off COM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fpcx -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ncb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            } change to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btnc\obj   } where your prog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fpcx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2.BAT - Runs off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fpcx -PCOM2 -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ncb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            } change to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btnc\obj   } where your prog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fpcx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80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300.BAT - Runs off COM 1 at 3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fpcx -B300 -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ncb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            } change to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btnc\obj   } where your prog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fpcx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can also operate with a KISS mode TNC.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ut your TNC into KISS mode before running the progra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KISSINIT program included with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KISS.BAT - Runs off COM 2 Using Kiss Mode TNC (K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SSINIT -PCOM2 -SKAM40 -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FPCX286 -F -PKISS2 -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NCB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            } change to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btnc\obj   } where your prog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FPCX286 -U -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SSINIT -PCOM2 -K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FPCX286  is  a  version of  TFPCX  which  is 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to take advantage of the superior instruction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 processors and above. Replace with TFPCX if you are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8086/8088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the  KISSINIT documentation  for  further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it  is in German, you should be able to  pick  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command line options should you need to alte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: I cannot give technical advice on the oper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PCX or KISSINIT since I did not write these pieces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 the documentation accompanying the software  or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riginal authors f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81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- Closing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any problems using the software, first 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ad this manual thoroughly. The answer to most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will  be hidden somewhere. If all else  fails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at the address given below or G7JJF @ GB7MAM for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ould  also appreciate any input you would care  to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 the program.  If you have any ideas or commen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ake it a better program,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Remember To Support Your Local Packet Group 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If You Have Registered - Thank You, If Not - Please Do!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 Welch,                    AX25 : G7JJF @ GB7MAM.#23.GBR.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Quarrydale Road,           inet : jon@g7jjf.demon.co.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tton In Ashfield,           CompuServe ID : 100012,26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17 4DR.                     Tel : 01623 511712 after 6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Bri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st April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NCBAY Driver V 1.02          82                        21/04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