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 E L C O M E  T O  T H E  C B - C O M  S O F T W A R E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 documatation file says you the most important rul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-COM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oftwar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-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ke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you the following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start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ofigurate parameters + start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edit configuration file: sc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remove L2 from mo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sh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end (return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 menu bar with the Cursor Up and Cursor Down key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rogram by typ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s the TNC program scc. Now you can use your CB-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s a configuration window before doing scc. You can u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ipulate up to 9 selected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ar the parameters: mycall, txdelay, german, vadapter, rs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apt this list to your wishes. (see later in this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uncate the configuration window with the key F1, scc.in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nipulated and compi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manipulate the scc.ini file with the text editor cbed.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f using CB-COM and for all bigger manipulations you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moves the memory resistend program 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hows you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rminates the CB-COM user interface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video adapter detection denies with some Laptops and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They make it necessary to force the programs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-com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the program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put gives you the posibility to manipulate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9 configuration parameters in a configuration file like sc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pu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/m forces the program to work in monochro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Normally the program gets the display informa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the input fields in the configuration window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control.dat. You can manipulate this file with c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ntrol file control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;24;up to 4 my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;3;delay after activating the radio transmitter. (10ms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;3;german character set with DIN mutated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pter;1;video-typ; 0 = automatic, 1 = mono, 2 = color, 3 =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;1;number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line you find the name of the configuration file to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ate. The following lines are the instructions for crea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window. (up to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ruction line must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;length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the identifier of the parameter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must be free from blanks and semicol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the length of the input field (= max. length of the string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(max. value of length = 59 - length of key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a line with up to 58 characters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make a full syntax check of steuer.dat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instuction file steuer.dat generates the following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: (With default values from scc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eck this parameters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ycall test1 test2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p to 4 mycalls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xdelay 40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lay after activating the radio transmitter (10ms steps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rman on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rman character set with DIN mutated vowel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dapter 0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ideo-typ: 0 = automatic, 1 = mono, 2 = color, 3 = LC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s232 1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umber of the serial por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sc: cancel         F1: end + sav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ipulate the parameters by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from one field into an other use Curs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, Tab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operation press Esc to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. To save the manipulated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use the F1 key. A backup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old will be generated from the ol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, which you can manipulate with this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ition lines in the configuration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default   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1    ;number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are keywords which include blank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8 07   ;monitor inf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are also keywords with semicolons.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must be in the first colum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enables you to edit text files. The columne length is limit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number of lines is limited to 5000, if your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ed [filename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the file, you want to manipulate. If this parameter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request you to type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forces the program to operate in the monochrom display mode.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hecks which mode is activ. For some Laptop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type 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:  Deletes the character at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:        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:        Inserts a new line at cursor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:       Places the cursor at the first character in the actu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:        Plases the cursor at the last character in the actu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       Aborts the program (without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        Terminates the program an sa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:         Sa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:         Prints the file to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:         Deletes the file (in the buffer and on dis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