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RM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B-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N Electronics GmbH  Hanauer Landstra�e 439  D-60314 Frankfurt/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llgeme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Besondere Produkteigenschaften von RMD 1200 und CB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Details f�r Technik-Interes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Historische Entwicklung von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as Modem RM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Anschlu� des RMD 1200 an das CB-Funk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CB-Ger�te mit 6-poliger Mikrofon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CB-Ger�te mit 4-poliger Mikrofon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nschlu� des RMD 1200 an d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nstallation des CB-COM Programm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chnelle In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Hardware: CB-Ger�t, RMD 1200 u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Software: CB-CO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enn es anfangs nicht gleich klap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...mit der CB-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...mit der RMD 120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Betriebs-Programme und 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Kurzbeschreibung der Programm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Das Startprogramm P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Das residente Programm 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Das Terminalprogramm S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Der Parametercompiler P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Der Texteditor PC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Paramet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Initialisierungsfile SCC.INI f�r S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Steuerdatei STEUER.DAT f�r EINGA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Dynamische Speicherverwaltung und Port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Wahl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Video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Einstellen der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   Einstellen divers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   Layer-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    Layer-2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    Layer-1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    Einstellen der Bildschirm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Detailinformation in den Status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Spezielle Befehlstat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Tastenbelegungen und Besonderheiten im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Die CB-COM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TNC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Timer-Befehle in Layer 1 und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Sonstig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Befehle zum Aussenden von Files und Speichern au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Darstellung 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Video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Fernsteu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Erkl�rungen zum AX.25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   Aufbau ein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1  Adre�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2  Steu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   Aufgaben der einzelnen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Ermittlung der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  Belegung der Datenleitung PC - RM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  Belegung der Mikrofonleitung CB-Ger�t - RM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.1  Belegung der 6-poligen Mikrofon-Stec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.2  Belegung der 4-poligen Mikrofon-Stec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   Kurz�bersicht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1  Befehls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2  Befehl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Bescheinigung des Hers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Hinweise zur Einhaltung der Funkent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   Technische Daten RM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Hinwe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iesem Handbuch benutzten Warenzeichen werden ohne n�here Kenn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Aus dem Fehlen einer derartigen Kennzeichnung kan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werden, da� die Bezeichnungen frei von Rechten Dritt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des Handbuches wurde mit gro�er Sorgfalt zusammengestellt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ufgrund m�glicher �nderungen im Zuge der technischer Weiter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fehlerhafter Angaben keine juristische Verantwortung oder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ung f�r Folgen, die auf fehlerhafte Angaben zur�ckgehen,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Mitteilungen eventueller Fehler oder Verbesserungsvorschl�ge sind wir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ALAN Electronics GmbH,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llgeme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Packet Radio (PR) lassen sich �ber CB-Funk digitale Informa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Form mit Gegenstationen austauschen. Die Reichweite im Vergle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 des gesprochenen Wortes l��t sich oft auf das 5-fa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igen Stationsreichweite vergr��ern, speziell, wenn man andere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og. "Digipeater" (Digi) f�r die eigene Daten�bertragung mit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Texte, Bilder jeglicher Art, Computerprogramme u. �.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zu fehlerfrei �bertragen. Mehrere Stationen k�nnen gleichzeitig den C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kanal benutzen ohne sich nennenswert zu st�ren. Man ka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ationen praktisch zeitgleich parallel arbeiten und dabei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eigene Rufzeich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Paketform �bertragenen Daten finden durch die softwarem��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steuerung den Weg zur jeweiligen Gegenstation (und zur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und ohne Vermischung mit fremden Daten. Eine typisc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B-Station besteht aus CB-Funkger�t, Modem und Computer (PC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f�r Modem (MOdulator-DEModulator) leitet sich aus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em-Ger�tes ab. Die Steuerung des PCs sowie des Modems �bernimm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Software. Alle dazu erforderlichen Softwareprogramme sind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paket CB-COM enthalten und werden von dem CB-COM Men� auf dem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�ber die PC-Tastatur aufge- 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praktischen Betrieb m�ssen lediglich die Kabelverbindung zur Mikrofon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triebsbereiten CB-Funkger�tes sowie die Datenverbindung zum PC (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COM 2) hergestellt werden. Das dazu ben�tigte PC-Datenkabel liegt dem 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ei. Die Stromversorgung des RMD 1200 erfolgt abh�ngig vom Modell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Mikrofonbuchse des CB-Ger�tes oder aus einer externen 12 DC Versor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Die nachfolgend verwendeten Namen f�r bestimmte Tasten der PC-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 entsprechen den Bezeichnungen der US-amerikanischen Tasta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n Bezeichnungen, die ggf. f�r Ihre Tastatur zutreffen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     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 Up     Bild auf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 Dn     Bild ab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     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    Umschalttaste f�r Gro�-/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Tabulato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      Ei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P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Besondere Produkt-Eigenschaften von RMD 1200 und CB-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chlu� an jeden IBM-kompatiblen PC, auch 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chlu� an die serielle RS-232-Schnittstelle (COM1 oder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rmgerechte RS-232 Schnittstellen-Pegel durch Spezial-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chlu� an fast jedes CB-Funkge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tragungsgeschwindigkeit 1200 Bit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omversorgung aus CB-Funkger�t (6-polige Mikrofonbuch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mpletter Lieferumfang: Modem, Kabel, Software,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-geteilter Bildschirm f�r TX, RX u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anzeigen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ur�ckbl�ttern in allen Bildschirmfen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nnect-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terst�tzung des EGA-Video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speichern/Wiederherstellen des Bildschirminhalts beim Verlassen/Neu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ssendung einer wiederkehrenden B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tragung von Bin�rfiles (Bilder, Program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technisch m�glich, das RMD 1200 mit anderer als der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zu betreiben. Da die erzeugten St�remissionen der Gesamtanla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adurch ver�ndern k�nnen, kann beim Einsatz fremder Softwar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Zeichen des RMD-1200 ung�ltig werden. Im Zweifelsfall gibt der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kunft �ber weitere, zum Betrieb mit dem RMD 1200 geeignete und fr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inige Details f�r technisch Interessi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-Signalkopplung am CB-Funkger�t geschieht auf der NF-Seite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on-Frequenzumtastung oder AFSK (Audio Frequency Shift Keying). Die AF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e von 1200 Hz (Mark) und 2200 Hz (Space) - gem�� der Norm Bell 2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 zwei logischen elektrischen Schaltzust�nden, welche ihrersei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ten Bausteine der digitalen �bertragungsdaten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mpfangsbetrieb �bernimmt der Personalcomputer �ber sein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den einlaufenden Datenstrom des RMD 1200 und setzt ihn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B-COM Software wieder in die Originaldaten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endebetrieb werden die digitalen Daten ebenfalls �ber di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hnittstelle dem RMD 1200 zugef�hrt, in die Mark- und Space-T�ne 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lie�lich vom Sender des CB-Funkger�ts abgestra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Information im NRZI-Code �bertragen wird, besteht eine logische 0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�bergang (eine Impulsflanke) von H nach L oder von L nach H.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1 �ndert sich der Pegel nicht. Die Umtastung mu� ohne Phase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. Besondere Anforderungen werden auf der Empfangs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 Bei einer Datengeschwindigkeit von 1200 Bit pro Sekunde (BpS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on von 1200 Hz mu� der Demodulator innerhalb einer Zeit von wen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eriode den Frequenzwechsel erkennen und in einen logischen 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RMD 1200 wird ein spezieller integrierter Schaltkreis eingesetz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fgaben wahrnimmt. Er hat eine eigene Quarzzeitbasis, einen Teil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ndefrequenz und auf der Empf�ngerseite digitale SCF-Filter (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aten werden mittels Protokoll praktisch fehlerfrei �bertragen. Da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g�ltige AX.25-Level-2 Protokoll liegt in der Version 2.0 vor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 beschreibt die Schicht 2 (Level 2), die sogenannte Link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indungsebene) des genormten ISO-7-Schichten-Mod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Historische Entwicklung von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asante Entwicklung der Personalcomputer hat zun�chst den lizen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amateuren und jetzt auch den CB-Funkern ein g�nzlich neues Bet�tigung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ffnet. Ein st�ndig wachsender Teil der Funkfreunde im CB-Band wir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-Fieber mit seinen Anwendungen wie Personal-Bulletin-Board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und DX Packet Cluster erf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in den siebziger Jahren die ersten Computer-Fertigger�te erh�ltlich w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nen Funkamateure sofort, praktische Anwendungen f�r ihren Anwendungs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zu erstellen. Waren es anfangs nur Morse�bungs-, Fernschreib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ungs-Vorhersageprogramme, so erlaubte im Jahre 1978 das Canadian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Communication als erste derartige Beh�rde den lizensierten Funk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ren Packet-Radio-Experi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kurzer Zeit wurden von einer Interessengruppe, der Vancouver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munications Group (VADCG), �ber 500 TNCs (Terminal Node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tellt und weltweit vert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1981 formierte sich in Arizona/USA die Tucson Amateur Packet Radio (T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, von der wesentliche Impulse f�r die weitere Gestalt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gingen. In kurzer Zeit wurden zwei aufeinander folgende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 von TAPR konstruiert und an eine Vielzahl von Interessenten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die durch regen Informationsr�ckflu� zur Fertigstellung de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R-TNC-KITs beitr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der VADCG herausgegebene Software war wegen stark eingeschr�nk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m�glichkeiten Gegenstand umfangreicher Diskussionen. Unter dem Druck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nahenden Starts von OSCAR 10 (Orbital Satellite Carrying Amateur 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ten sich die verschiedenen Packet-Radio-Gruppen auf ein einhei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, den AX.25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ichtigsten Probleme des Public-Packet-Switched-Network-Protokolls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ric Scace, K3NA, einem der Autoren des kommerziellen Standards X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 worden. In langen Arbeitssitzungen mit Hank Magnuski, KA6M, und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NK6K, hatte man den Grundstein f�r das AX.25 (Amateur-Protokoll X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dem 1.10.1994 sind nun auch im CB-Funk digitale Betriebsarten,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, zun�chst auf den Kan�len 24 und 25 in FM f�r zugelassene C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 freigegeben (Stand 1.10.94). Voraussetzung ist, da� die Ger�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Mikrofone zugelassen sind, die anzuschlie�enden Modems die B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sblattVfg 243/1991 mit allen derzeit ver�ffentlichten �nderungsverf�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weislich erf�llen und ab 1.1.96 ein CE-Zeichen tragen. Das RMD 1200 er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forderungen bereits he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l�ckliche Ehe zwischen Computer und Funk macht es so auch den CB-Fun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an der Vorderfront technologischen Fortschritts zu op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 Modem RM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MD 1200 wird in einem robusten, schwarzen Metallschalen-Geh�use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rontplatte befinden sich alle oft ben�tigten Bedienel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krofonbuchse (MIKE), je nach Ausf�hrung 6- oder 4-polig, zum Anschlu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rofons. So ist ohne Umstecken jederzeit ein sofortiger Wechs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betrieb auf Sprechfunk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D-Anzeigen, f�r alle Betriebszust�nde, zur Anzeige des Vorhandensei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daten (TXD), von Empfangsdaten (RXD), des Sendebetriebs (PTT)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sierten, internen +5 V DC Versorgungsspannung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utsprecher Ein/Aus (SPEAKER ON/OFF), zum Stummschalten des CB-Funkger�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sprechers, wenn man die empfangenen Datent�ne nicht kontrollieren wi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losen Datenbetrieb vor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�teschalter Ein/Aus (POWER ON/OFF), um das Modem bei l�ngerem 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betrieb separat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R�ckseite des Modems finden sich folgende Anschl�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-Datenanschlu� (9-polige SUB-D-Buchse), zur Verbindung des RMD 120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�ber das Datenk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B-Mikrofonanschlu�kabel (mit 4- bzw. 6-poligem Stecker), zum einfa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polungssicheren Anschlu� des RMD 1200 an das CB-Funkge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schlu� des RMD 1200 an das CB-Funkge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CB-Ger�te mit 6-poliger Mikrofonbuch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MD 1200 ist in zwei Ausf�hrungen erh�ltlich. F�r CB-Ger�te mit 6-po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fonbuchse (GDCH-Standard) wird das RMD 1200 mit der Bestell-Nr. C 42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Dazu ist nur der Kabelstecker mit der Mikrofonbuchse des C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ger�tes zu verbinden. Empfangssignal, Modulationssignal, Send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umschaltung (PTT) sowie Stromversorgung werden damit korrekt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     Es gibt 6-polige Mikrofonsteckverbindungen, bei d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belegung der Steckerpins nicht mit dem GDCH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einstimmt. In diesem Fall mu� der Kabelstecker am RM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gel�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Sie diese �nderung nicht selbst ausf�hren k�nnen, 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 vertrauensvoll an einen f�r ALAN-Produkte autor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�nderung am CB-Funkger�t ist nicht erlaubt, da so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lassung erlischt. Die Zulassung des RMD 1200 bleib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cker�nderung dageg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Signalbelegungen der 6-poligen Mikrofonbuchse sind im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CB-Ger�te mit 4-poliger Mikrofonbuch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nschlu� von CB-Funkger�ten mit 4-poliger Mikrofonsteckverbindung (GD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) ist das RMD 1200 mit der Bestell-Nr. C 425 vorgesehen. Da bei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ligen Ausf�hrung keine Versorgungsspannung im Inneren des CB-Ger�t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in der Mikrofonbuchse herausgef�hrt ist, wurde am Kabelstecker des 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eine separate rote Kabelader zum Anschlu� an eine externe +12 V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g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Kabelader wird mit einem externen Netzteil (Plusanschlu�)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Funkger�t nicht aus demselben Netzteil gespeist werden wie das 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so mu� zus�tzlich noch eine Masseverbindung zwischen dem Kabelst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 2, Masse) des RMD 1200 und dem Minuspol des Netzteils 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Die Signalbelegung der 4-poligen Mikrofonbuchse ist im Anha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nschlu� des RMD 1200 an d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eriellen Schnittstellen von IBM-kompatiblen PCs gibt es mit 9-po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25-poligen Sub-D-Steckverbindungen, je nachdem, ob es sich um ein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 oder XT-Modell handelt. Bei der AT-Ausf�hrung wird das RMD 1200 direk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riellen Schnittstelle COM1 oder COM2 (RS 232) des PCs �ber das 9-po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kabel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Sollten Sie einen monochromen Bildschirm (z. B. Hercules, MGA) a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etreiben, dann m�ssen Sie darauf achten, da� Sie den Bildschirm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dem COM1- oder COM2-Anschlu� (AT-Standard) ver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25-poligen Ausf�hrung der Schnittstelle empfiehlt es sich,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s�blichen Adapterstecker (25-polig auf 9-polig) zu gehen. Es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M�glichkeit, ein Adapterkabel selbst herzustellen. Werden fr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kabel eingesetzt, so ist darauf zu achten, da� die Steckerpins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verbunden sind. Kabel mit gekreuzten Adern (Null-Modem-Ausf�hr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Um undefinierte Schaltzust�nde von RMD 1200 und CB-Funkger�t zu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, empfehlen wir, erst den PC mit der CB-COM Software zu start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MD 1200 sowie das CB-Funkger�t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des CB-COM Programmpa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von der Original CB-COM Programmdiskette eine Installation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ornehmen, empfehlen wir dringend, von der Original-Diskette eine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 mit einem Disketten-Kopierprogramm (z. B. DISKCOPY.EXE) 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B-COM Software in der Version 2.x wird auf einer 3,5" Diskette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um Betrieb ben�tigten Programmteile werden bei der Installatio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iskette auf die Festplatte Ihres PCs �bertragen. Durch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s SETUP.BAT ist eine einfache Installation auf Ihrem IBM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ieben Sie die CB-COM Arbeits-Diskette in das angemeldet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. Dies ist normalerweise das Laufwerk A: Ihres Computers. Dann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r�cken die Return-Taste (auch CR-Taste oder Enter-Taste gen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einem Men� werden Sie nun gefragt, in welcher Sprache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t werden soll. Im Normalfall w�hlen Sie "Deutsch" und dr�cken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staste F3. Danach wird im Hauptverzeichnis Ihrer Festplatt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neues Inhaltsverzeichnis mit dem Namen CB-COM angelegt. Anschlie�end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die CB-COM Programme in der gew�nschten Sprache auf die Festplatt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t. Den Kopiervorgang der einzelnen Files k�nnen Sie am Bildschirm ver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s CB-COM Men� erscheint und die folgenden Aktionen lassen sich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Tasten und der Return-Taste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softwar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 bearbeiten + Terminalsoftwar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C.INI Residenten Treiber L2 aus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kumentat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r empfehlen, hier zun�chst den Punkt Ende (DOS) zu w�hlen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stens mit der weiteren Handhabung des CB-COM Programmpakets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e Inbetriebnahme vertraut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hnelle In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Hardware: CB-Ger�t, RMD 1200,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Voraussetzungen zur Inbetriebnahme m�ssen gegeb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C ist betriebsbereit ("gebootet"), DOS ist gestartet und Sie ha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:&gt;\CB-COM (Eingabeaufforderung). Die CB-COM Software mu�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. Die Datenleitung zwischen dem seriellem Port des PC (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COM2) is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CB-Ger�t ist auf einem Packet Radio Kanal (derzeit: CB-Kanal 24 oder 2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) eingeschaltet und �ber das Anschlu�kabel des RMD 1200 mit dem Mikro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verbunden. Das RMD 1200 ist mit dem Schalter POWER in der Stellu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. Die rechte Leuchdiode POWER ON 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gler Mic Gain und RF Gain (bzw. der LOC/DX-Schalter), sofern an Ihrem C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 vorhanden, stehen auf max. Empfindlichkeit. Die Tonblende (H�hen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auf max. H�henwiede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nun bei ge�ffneter Rauschsperre (Squelch) und freiem Kan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gabe-Lautst�rke des CB-Ger�tes auf eine mittlere Zimmerlautst�rk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uchtdiode "RXD" mu� angehen und leuchten. Wenn Sie sp�ter PR-Datent�n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sprecher nicht mith�ren wollen, so schalten Sie jetzt den Wieder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sprecher stumm, indem Sie den Schiebeschalter "SPEAKER" rechts n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fonbuchse des RMD 1200 in die Stellung OFF (AUS) bringen. Die Leucht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XD" mu� weiterhin leuchten. Jetzt stellen Sie die Rauschsperre (Squelch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-Ger�tes so ein, da� die Anzeige "RXD" gerade ausgeht, die LED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Einstellung des CB-Ger�tes und des RMD 1200 abgeschlossen.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mpfangsw�rdiges Signal die Rauschsperre �berwindet, begin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htdiode RXD zu leu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Software: CB-COM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im Inhaltsverzeichnis C:&gt;\CB-COM die CB-COM Software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r�cken Sie die Enter-Taste. Jetzt erscheint das CB-COM Men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alls kein Auswahl-Men� erscheint, k�nnen Sie die Ursache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anfangs nicht gleich klappt... nachlesen und den Fehler besei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befinden Sie sich jetzt im Men� und k�nnen die gew�nscht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nehmen Sie die Grundkonfigurierung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azu den Punkt Konfiguration bearbeiten + Terminalsoftwar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 Fenster, in dem Sie Ihren CB-Skip (auch Call, Rufnam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zeichen genannt) eingeben m�ssen. Es mu� mindestens ein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ippt werden. Insgesamt sind vier Rufnamen m�glich. Jeder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name mu� durch ein Leerzeichen von dem n�chsten getrennt sein. Der Skip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Packet Radio aus nicht mehr als 6 Buchstaben/Zahlen bestehen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bewegen Sie dazu die Schreibmarke (Cursor) in das an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Rufzeicheneingabe wechseln Sie in das Feld f�r die Eingabe der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riellen PC-Schnittstelle rs232, an die Sie Ihr RMD 1200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Falls Sie an den Port COM1 bereits eine Maus angeschloss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, m�ssen Sie den Wert 2 f�r COM2 eingeben. Andernfalls lass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Eintrag 1 unver�ndert. Andere Schnittstellen au�er COM1 ode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s technischen Gr�nden von CB-COM nicht unterst�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n in den anderen Feldern brauchen Sie im Normalfall nicht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txdelay angegebene Wert 40 pa�t f�r die meisten CB-Ger�te.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ruck haben, da� Ihr CB-Ger�t nach Dr�cken der PTT-Taste am Mikrof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e auf Senden schaltet, k�nnen Sie den Wert auch erh�hen. Je h�her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ist, desto gr��er sind beim Datenaustausch die Verz�gerungen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-Ger�te kommen sogar mit einem Wert von 10 zu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deutschen Umlaute (������ und �) statt der oft in PR benutzt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en (AeOeUeaeoeue und ss) verwenden wollen, darf die Angabe ger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�ndert werden. Manche Gegenstationen (z. B. Mailboxen, BBS-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llerdings die deutschen Umlaute nicht korrekt wiedergeben. I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empfiehlt sich eine �nderung in germa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ahl des Videoadapters sollte im Normalfall auf automatischer 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bleiben, also vadapter 0. In seltenen Ausnahmef�llen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sautomatik versagen. In diesem Fall k�nnen Sie die eine geeig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�sung im Kapitel Wenn es anfangs nicht gleich klappt...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schlie�en Sie dies Fenster und speichern Ihre �nderungen mit der Tast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. Alle vorgenommenen Eingaben werden dabei 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nfigurationsdatei SCC.IN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mehr wird die Terminalsoftware selbstt�tig gestartet und bei angeschloss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 1200 sollte alles funktionieren und Packet Radio Betrieb m�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jedoch jetzt den aktiven Betrieb Ihrer Packet Radio Station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sollten Sie sich mit den Befehlen in den weiteren Kapitel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s vertraut machen. Falls Sie bereits ein "alter Hase" sind und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nstieg wag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gessen Vor jeden Befehl einen Doppelpunkt ":" setzen. Vor Au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Textes mu� der ":" z. B. mittels der Tasten Esc, Tab oder Del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wird das Programm mit der Tastenkombination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finden sich dann wieder im CB-COM Men� und k�nnen unter de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(DOS) in die DOS-Ebene ihres PCs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m CB-COM Men� unter Punkt Konfiguration bearbeiten + Terminal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angepa�ten Werte k�nnen alternativ auch unter dem Punkt Bearb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SCC.INI mit dem dort vorhandenen Editor ge�nd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Auswahl der Schnittstelle COM1 oder COM2. Diese wird in SCC.INI etw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 30 definiert und ist standardm��ig auf COM1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s Rufzeichen (Call). Der Parameter MY (Mycall) ist in SCC.INI etwa ab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zu finden. Hier mu� das eigene Rufzeichen eingesetzt werden.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, die dort stehen, d�rfen vorerst unver�ndert bleiben und wirk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ntsprechendem 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arameter sind bereits ab Werk auf vern�nftig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, und lassen sich sp�ter nach Bedarf vom Benutzer frei w�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nn es anfangs nicht gleich klap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...mit der CB-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oder der Beendigung des Programms PR.COM erschein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-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hr RMD 1200 Programmpaket CB-COM ist NICHT vollst�ndig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s Programm PR.EXE hat mindestens einen Fehler entdeckt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�heres zu dem Fehler finden Sie in der Datei PRFEHLER.DOC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t dem Befehl TYPE PRFEHLER.DOC k�nnen Sie die Datei lese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s Programm PR.COM �berpr�ft bei seinem Start, ob alle wesentlichen Tei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e des Softwarepakets vorhanden sind. Falls in dem Inhalts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m heraus die Software betrieben wird, z. B. C:&gt;\CB-COM, ein Tei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 fehlt, mu� dieses von dem Arbeitsduplikat der Original CB-COM-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in das Inhaltsvereichnis kopiert werden. In der Datei PRFEHLER.DO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gehalten, welche Dateien oder Programme nicht gefunden wu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wird wieder automatisch von PR.COM gel�scht, sobald der Fehl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tart von L2.EXE blinkt kein Rechteck im oberen rechten Eck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 oder der Rechner st�rzt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pr�fen Sie, ob im SCC.INI die richtige Schnittstelle eingetragen is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nur COMl oder COM2 m�glich. Ist die Schnittstelle auch wirklich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uch der Interrupt daf�r ggf. richtig gejumpert? Bei manch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karten ist dies mittels Jumper auf der Karte einstellbar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ufen eventuell zeitgleich noch andere residente Programme (au�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lichen DOS-Treibern)? Dann kann es m�glicherweise zur Kollision komm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diese Programme dann testweise einmal entfernen und L2.EXE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!     OFF.COM funktioniert nur zum Entfernen von L2.EXE, nich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fernen von anderen TSR-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ete werden nicht dekod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pr�fen Sie, ob L2.EXE l�uft (blinkendes Vier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pr�fen Sie, ob der :MOnitor-Befehl den gew�nschten Empfangskanal enth�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ommen Daten regul�r an? Es erscheint in der Programmstatuszeile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 bei offener Rauschsperre. Wenn ja, dann betrachten Sie ihr NF- Emp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Mod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lls L2.EXE funktioniert (blinkendes Viereck), sollte der Steck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rofoneingang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.EXE funktioniert, aber nach dem Starten von SCC.EXE erschein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oberfl�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CC.INI ist sehr wahrscheinlich ein falscher Videoparameter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w�rdige Bildschirmfarben bei der 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rbkombinationen mit :Sattrib einstellen oder VA im Parameterfile SC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n. Im Zweifelsfall noch einmal PARA.EXE starten und dadurch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Kombinationen nochmals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ein Parameter ge�ndert wurde, hat sich das Verhalten des Programm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rwartet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che der Parameter werden nur bei der Initialisierung abgefragt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ach �nderung des Parameters das Programm L2.EXE mittels OFF.CO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en und neu zu starten. Dies wird im CB-COM Men� von PR.COM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la�t, wenn SCC.INI ge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   Wichtige �nderungen niemals von der Benutzeroberfl�ch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nehmen, sondern immer z. B. �nderungen von SATTRIB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dschirmfeldern in SCC.INI vornehmen. Einzelne Paramet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einfacht im CB-COM Men� unter Konfiguration bearbeite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software starten angepa�t werden. �nderungen be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r neu eintreffende Zeilen, nicht schon im Bildschirm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hand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beim Ablauf des Parametercompilers PARA.EXE (bzw.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2.EXE nach einer �nderung von SCC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Formalismen von SCC.INI wurden verletzt. Man vergleiche di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 mit der mitgelieferten Originaldatei SCC.INI. M�glicherweise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" vor einem Kommentar gel�scht oder ein falscher Parameter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 B. Text anstatt einer Ziffer: O stat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g h�rt sich auf einmal merkw�rdi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m den Gong in der gew�nschten Tonh�he zu erzeugen, mi�t CB-COM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s die Geschwindigkeit des Rechners. Wird dann w�hrend des Betri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ktfrequenz jedoch heruntergesetzt oder erh�ht (Turbo-Taste bet�tigt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ver�ndert sich der Ton. Durch Zur�ckschalten auf den alten 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swert oder durch Neustart von L2.EXE und SCC.EXE wird dies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...mit der RMD 120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MD 1200 zeigt keine Reaktion nach dem Ein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s Modem bekommt m�glicherweise keine Versorgungsspannung. Wenn Ihr RM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6-poliger Steckverbindung ausgestattet ist: �berpr�fen Sie, ob Pin 6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rofonbuchse Ihres CB-Ger�tes + 12 V Gleichspannung an der 6-poligen Mi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buchse f�hrt. Ist die Masse-Verbindung vorhanden? Bei 4-poliger Steck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ung: Liefert Ihr externes Netzteil 12 V DC? Ist die zus�tzliche Mas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ung zur Stromversorgung des RMD 1200 vorhanden? Ist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 angeschlossen oder evtl. verpo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autsprecher des CB-Ger�tes funktioniert nicht mehr, wenn das RM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hrscheinlich steht der Schiebeschalter SPEAKER in der Stellung OFF.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in in die Stellu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CB-Ger�t und Modem eingeschaltet, brummt oder klappert das RMD 1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alten Sie zuerst Ihren PC ein, und danach das CB-Ger�t und das RMD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seriellen Schnittstellenkarten im PC mit bestimmten ICs k�n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schaltetem PC undefinierte Schaltzust�nd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D "TXD" leuchtet, obwohl die PR-Software nicht gestartet wurde,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geschaltet, das CB-Ger�t sendet auch n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serielle Schnittstelle des PCs ist nicht richtig initialisiert.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 CB-COM Software starten, geht die LED aus bzw. zeigt die Daten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MD 1200 schaltet das CB-Ger�t nicht auf S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pr�fen Sie die PTT-Leitung: Ist Sie richtig verdrahtet? Wenn das am R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angeschlossene Mikrofon funktioniert (PTT-Relais schaltet)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atenkabel pr�fen und kontrollieren, ob der Anschlu� an COM1 bzw.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Konfigurierung in der Datei SCC.INI �bereinstimmt.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ung l��t sich im CB-COM Men� vornehmen. Achtung: COM3 u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von der PR-Software nicht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keine empfangenen PR-Daten im Monitorfenster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pr�fen Sie, ob Sie wirklich auf CB-Kanal 24 oder 25 (27,235 MHz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,245 MHz) in FM eingeschaltet sind. Nur hier gibt es z. Z.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. Am CB-Ger�t sollen alle schaltbaren Tonfilter o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henfilter ausgeschal- tet sein: die Wiedergabe der hohen T�ne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chw�cht werden. Sonst kann der 2200 Hz AFSK-Ton m�glicherweise zu schw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en werden. Ist die Wiedergabe-Lautst�rke hoch genug eingestellt?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auschsperre richtig eingestellt? Ist der RF-Gain Regler auf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sempfindlichkeit gestellt? Ist der DX/LOC-Schalter auf DX gestel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genstation kann mein gesendetes PR-Signal zwar aufnehmen, aber es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korrekten Pake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pr�fen Sie, ob andere, n�hergelege PR-Stationen Ihr Signal 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. Wenn Ja, liegt der Fehler m�glicherweise an Ihrer Gegenstatio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Stationen Ihr Signal auch nicht mitschreiben k�nnen, kann es a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teil Ihres CB-Ger�tes liegen. Lassen Sie �berpr�fen, ob durch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nstreungen im Modulatorteil der Sendehub des 2200 Hz AFSK-Tons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1200 Hz Ton evtl. sehr starke Unterschiede aufweist (Modulationsfrequ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g). Nicht jedes CB-Ger�t ist f�r Packet Radio ideal geeignet. Sollte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�t au�erhalb der Toleranz liegen, kann oft durch �ndern eine Kondens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s die Serienstreuung korrigiert werden. Ist der Regler Mic Gain auf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indlichkeit gestellt, so da� eine optimale Lautst�rke der eigenen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 bei der Gegenstation erreicht wird? Haben Sie starke St�rungen (Q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m genutzten CB-Ka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triebs-Programme und 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as CB-COM Men� lassen sich alle Programme und Dateien des CB-C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pakets besonders einfach handhaben. Im Normalfall ist es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�ber die Installation und Einzelnutzung der vom Men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n Programme im Detail informiert zu sein. Um jedoch interes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n die Handhabung der Einzelprogramme und Dateien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im einzeln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Kurzbeschreibung der Programm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COM      Die 'M�llabfuhr`. Entfernt das nicht mehr ben�tig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2.EXE aus dem Speicher. Die Interruptvektoren werde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�ckgesetzt und SCC.PAR wird ggf. gespeichert, damit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beeintr�chtigt f�r andere Anwenderprogramme wieder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.INI      Das Setup-File. In diesem ASCII-File stehen die Default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Benutzers und alle n�tigen Betriebsparameter. Das Fi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bsterkl�rend und wird in Form einer Befehlsdatei von P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gearbeitet. Es empfiehlt sich, das File mit einem Editor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ED.EXE) durchzusehen und bei Bedarf Anpassungen an die pers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hen Erfordernisse vorzunehmen. Besonders einfach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derungen im CB-COM Men�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.VID      Video-Speicherfile. Hier werden die Inhalte der Bildschirm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gespeichert, wenn das Terminal-programm SCC.EXE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X verlassen wird. Bei �nderung des Videoformats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zur Vermeidung von Komplikationen sicherheitshalb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.PAR      Maschinenlesbares Parameterfile. Hier werden alle Betriebs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er hinterlegt, die dann von L2.EXE gelesen und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. Erzeugt wird SCC.PAR von PARA.EXE, das das ASCII-File SC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einem maschinenlesbaren Parameterblock compiliert. Dadur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en im praktischen Betrieb Geschwindigkeits- und Speicherpl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.HLP      Hilfeseite im Terminal-Betrieb. Bei Eingabe des Befehls :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Sei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-COM.DOC   Dokumentation zum CB-COM Programmpaket. Wird im CB-COM Men�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D.EXE     Editor zum Bearbeiten von Parameterdateien im ASCII-Forma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CB-COM Men� zur Dateibearbeitung verwendet. Mit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ED.EXE /m kann man ein Arbeiten im Monochrom-Modus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COM       Startprogramm f�r das CB-COM Men� �berpr�ft das Vorhandens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entlichen Teilprogramme des CB-COM Softwarepakets. Gibt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hinweis aus und erzeugt die Datei PRFEHLER.DOC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Aufruf PR.COM /m kann man ein Arbeiten im Monochrom-Modu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EHLER.DOC Fehlerdatei von PR.COM. Enth�lt alle von PR.COM gefunden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ist mit z. B. mit dem DOS-Befehl TYPE PRFEHLER.DOC le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_MENU.EXE  Hilfsprogramm f�r das CB-COM Men�, das andere Teilprogramm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ft, die Handhabung f�r den Benutzer �bersichtlich gestal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ehr vereinf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.EXE  Hilfsprogramm zur komfortablen und schnellen Einstellung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bsparameter besonders bei der Neuinstallation von CB-COM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Aufruf EINGABE.EXE /m kann man ein Arbeiten im Monochro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1200.EXE  Hilfsprogramm zur Auswahl der gew�nschten Sprache w�hrend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llation des CB-COM Programmpa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.DAT   ASCII-Parameterdatei f�r das Hilfsprogramm EINGAB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as Startprogramm P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Startprogramm PR.COM wird - nach der Erstinstallation - das CB-CO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Dieses Hilfsprogramm pr�ft zu Beginn, ob alle Teilprogramme des C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Softwarepakets in dem Inhaltsverzeichnis von CB-COM vollst�ndig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Teilprogramm oder eine wichtige Datei nicht gefunden, so erschei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M Men� nicht auf dem Bildschirm und PR.COM gibt einen Fehlerhinwei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erzeugt PR.COM eine Textdatei PRFEHLER.DOC, in d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n Programmteile namentlich genannt sind. N�heres dazu ist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Wenn es anfangs nicht gleich klapp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der Fehler beseitigt ist, l�scht PR.COM die Datei PRFEHLER.DOC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�ndig und startet das Men� CB-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as residente Programm L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.EXE ist das zentrale Programm der CB-COM Software und dient zum Emp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nden der Datenpakete (packets), zum Durchf�hren von Connect u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fbauen und Trennen von Verbindungen zu Gegenstationen), also zur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icklung der unteren Ebenen des AX.25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.EXE ist ein speicherresidentes Programm, auch TSR-Programm genannt.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man ein Programm, das gestartet wird, im Hintergrund arbeitet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Start wieder der normale DOS-Eingabeprompt erscheint. Gestart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2.EXE durch Eintippen von L2 und Dr�cken der Return-Taste. Im CB-CO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der Start automatisch. Zum Zeichen, da� L2.EXE im Hintergrund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blinkt in der oberen rechten Ecke des Bildschirms ein kleines Recht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linken dient auch zur Funktionskontrolle: Erscheint das blin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, so ist alles in Ordnung. Die CB-COM Software sollte dann korrek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Computer laufen. Erscheint das Blinken nicht, schlagen Sie bitte n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apitel Wenn es anfangs nicht gleich klapp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L2.EXE im Hintergrund aktiv ist und andere Programme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folgende Information f�r Sie wichtig sein: L2.EXE reserviert f�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inen Teil des PC-Hauptspeichers. Dieser reservierte Speicher st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dere, sp�ter gestartete Programme nicht meh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 PC verf�gt jetzt also nicht mehr �ber so viel freien Speicherplatz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Start von L2.EXE. Etwa 90 kB des Arbeitsspreichers (von meist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) hat sich L2.EXE zur eigenen Verwendung abgezweigt. Daher k�nne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tensive Programme nicht mehr lauff�h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och verf�gbare Speichergr��e des PCs nach der Aktivierung von L2.EX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z. B. mit den DOS-Programmen MEM.EXE, oder detaillierter mit M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von L2.EXE verh�lt sich der Rechner mit angeschlossenem RM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in TNC, also so, als ob ein Terminal Node Controler hardwarem��ig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e: Ein TNC wird softwarem��ig em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er an der Tastatur merkt davon allerdings nichts bis zu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programms SCC.EXE. Erst wenn nach dem Start von SCC.EX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rminalfunktionen aktiviert sind, werden alle seit dem Start von 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en Nachricht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.EXE realisiert neben der kompletten Terminal-Software auch die 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 gem�� AX.25-Standard. Ein Teil des Kommando-Prozessors - der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Befehle des Benutzers bearbeitet - ist ebenfalls softwarem��ig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fast alle Programmteile des CB-COM Paketes ist die residen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2.EXE erforderlich. Falls L2.EXE dann nicht aktiv ist, wird di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ines anderen Programms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Hinweis     Ansprechbar ist der Layer 2 mit INT 47h, die Kennung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wesenheit hinterlegt er bei INT 4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Hintergrund-Aktivit�t von L2.EXE k�nnen Nachrichten f�r Si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aufbau hinterlassen werden. Angezeigt werden Ihnen diese Mittei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aber erst nach dem Start von SCC.EXE. Ist der DOS-Prompt sichtbar, ka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�r anderweitige Aufgaben z. B. Textverarbeitung oder Programmi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Das Terminalprogramm S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eroberfl�che, die das Gesendete entgegennimmt und das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wird durch das Terminalprogramm SCC.EXE realisiert. Diese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bildschirmorientiert und vereinfacht so die Handhabung wesentlich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tart von SCC.EXE ist ein dreigeteiter Bildschirm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eder Befehl wird mit einem ":" am Zeilenanfang eingeleitet und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turn-Taste abgeschlossen. Alle Zeilen, die mit Return abgesch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und bei denen am Zeilenanfang kein Doppelpunkt steht, werden al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ertet und an die Gegenstation ausgesendet. Ist man nicht mit einer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verbunden, werden solche Eingaben auf den normalen Port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m F10-Schirm wird eine Eingabe ohne ":" als Unproto-Text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o�- und Kleinschreibung ist grunds�tzlich nicht von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ehle k�nnen aus jeder Position des Bildschirms eingegeben werd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aus dem Sende- und aus dem Monitorfenster. Einzige Bedingung ist de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Zeilenanfang vor dem Befehls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 ":" kann auch durch Dr�cken der Esc-Taste oder der Tab-Tast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anfang gesetzt werden. Eine Besonderheit dabei ist, da� bei Dru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ieser Tasten aus einer beliebigen Position des Cursors herau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 der ":" an den Zeilenanfang gesetzt wird (der Zeileninhalt wird dabe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Position nach rechts verschoben). Durch erneuten Druck auf eine d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Tasten wird der ":" wieder gel�scht; auch hier darf sich der Curs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beliebigen Position innerhalb der Zeil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ehle k�nnen abgek�rzt werden durch die Eingabe der Anfangsbuchsta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igen Befehlsabk�rzungen sind bei der Erkl�rung der einzelnen Befeh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n immer durch entsprechende Gro�schreibung der Anfangs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tlich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 Befehl, der ohne den jeweils folgenden Parameter (also EIN, AU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Wert) eingegeben wird, zeigt den Momentanwer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hreibt man einen Text an die Gegenstation, mu� man am Zeilenen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dingt die Return-Taste dr�cken. Bei vollgeschriebener Zeile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 Wort automatisch in die n�chste Zeile gezogen und die fertig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t�tig an die Gegenstation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meisten Betriebsparameter, die von SCC.EXE benutzt werden, wer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datei SCC.INI bereits vorbesetzt. Die angegebenen Default-Wer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f�r CB-Funkger�te akzeptable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zeichen der Gegenstation werden auf dem Bildschirm dargestell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t z. B. Ctrl-G den Gong des System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Der Parametercompiler PAR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.EXE ist der Parameter-Compiler, der aus dem Textfile SC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file) das maschinenlesbare SCC.PAR erzeugt. Au�erdem wird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datei SCC.VID gel�scht, um eventuelle Inkompatibilit�ten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Schnelle Inbetriebnahme wurde beschrieben, wie in dem zur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des Programms benutzten Textfile die Parameter eingestellt werd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 der Benutzerparameter beendet, so m�ssen diese Parameter n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�r die Maschine g�nstigeres Format gebracht werden. Dies geschie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nach jeder �nderung von SCC.INI innerhalb des CB-COM Men�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B-COM Software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Parameterfile SCC.INI erzeugt der Parameter-Compiler das maschinen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File SCC.PAR, aus dem dann die Programme L2.EXE und SCC.EXE ih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Fehler bei dem Compiliervorgang aufgetreten sind, sollten Sie 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ommentare hinter einem Semikolon ";" stehen oder ob vielleicht verseh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ein Strichpunkt gel�s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Fehler aufgetreten sind, wird �brigens die fehlerhafte Zeil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t einem sinnvollen Wert selbst�ndig b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Fast alle Parameter sind auch im Terminalmodus durch Befehle �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genommen grundlegende Initialisierungen, z. B. der Videokarte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werden beim Beenden des Programms auch gespeichert, aber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lesbaren Teil, also im Parameterblock SCC.PAR. Sie stehen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zwar bei einem erneuten Programmaufruf wieder zur Verf�gung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wichtige Parameter stets im Parameterfile SCC.INI selbs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Der Texteditor PC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.EXE ist ein einfaches Textbearbeitungsprogramm, mit dem ASCI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 werden k�nnen. PCED.EXE wird normalerweise vom Benutzer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im CB-COM Men� unter dem Punkt Bearbeite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INI automatisch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.EXE kann jedoch f�r andere Zwecke auch selbstst�ndig benutzt wer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ufruf PCED.EXE /m l��t sich ein Arbeiten im Monochrom-Betrieb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PCED.EXE MUSTER.DOC ruft den Editor zusammen mit einer zu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 Textdatei MUSTER.DOC auf, die zeitgleich in den Arbeitsspeicher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.EXE unterst�tzt folgende Tasten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L�scht das Zeichen links neben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L�scht das Zeichen unte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F�gt eine Zei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Positioniert den Cursor an de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Positioniert den Cursor auf das letzte Zeiche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Bricht den Bearbeitungsvorga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Speichert den bearbeiteten Text und beende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Speichert den bearbeitet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Druckt den Text auf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L�scht die Datei im Arbeitsspeicher und auf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ramet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rsten Start der Programme werden die wichtigen Parameter in einem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Textfile (SCC.INI) mit einem ASCII-Editor voreingestellt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nicht im PC-COM Men� bereits erledigt wurde. Dieses Textfile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beliebigen Editor bearbeitet werden. Vorsicht ist jedoch gebo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 Textverarbeitungsprogramm, das Formatierungs- oder Druck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Text einf�gt, als Editor verwenden will. In solchen F�llen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im sog. ASCII-Format gespeichert werden. Es empfiehlt sich,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r Bearbeitung das Original-File SCC.INI (Musterfile) einmal zu ko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um bei eventuellen Schwierigkeiten ein lauff�higes Muster zur Ha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  Die ge�nderten Daten f�r das Terminalprogramm werden er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nommen, wenn auch L2.EXE neu gestartet wurde und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in das maschinenlesbare Format �berf�hrt wurden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�nderung aus dem CB-COM Men� heraus erfolgt, brauch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den Neustart von L2.EXE nicht zu k�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Initialisierungsfile SCC.INI f�r S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C.INI werden Default-Parameter festgelegt. Das File ist selbsterkl�r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werden alle Betriebsparamter abgelegt. Der Aufbau dieses Files is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t. Leerzeichen/-zeilen d�rfen an jeder Stelle eingef�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Befehle sowie Klein-/Gro�schreibung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  Es wird jedoch empfohlen, �nderungen mit gr��ter Sorgfalt vorzu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nur dann, wenn Sie sich �ber die Wirkung der �nderung ganz k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. Bei gr��eren Befehlsumstellungen kann es sonst vork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EINGABE.EXE die Datei SCC.INI nicht mehr richti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iert. Dies erkennen Sie daran, da� �nderungen im CB-CO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Punkt Konfiguration bearbeiten + Terminalsoftware sta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 richtig ausgef�hrt werden. Im Extremfall kann dann soga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des PC erforderlich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ndere Programme SCC.INI lesen, findet keine �berpr�fung der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statt. Es ist also sinnvoll, sich ganz am Anfang ein Backup die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achen, um in Krisensituationen eine Referenz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  Nach jeder �nderung von SCC.INI wird automatisch SCC.PAR, also d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ieb verwendete Parameterfile,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, die w�hrend des Programmlaufes getroffen und in SCC.PAR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ind damit verloren. Wichtige Einstellungen, die man im Betrieb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�ndern m�chte, sollten deshalb stets als Default-Werte in SCC.INI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lle Parameter, die in SCC.INI eingestellt werden, k�nnen auch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s ge�ndert werden. Einstellungen, die Initialisierungswert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B. die Wahl des Videoadapters, werden jedoch erst nach dem n�chs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r �nderung in SCC.INI sollte immer das Programm L2.EXE deaktiv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neu gestartet werden, damit die �nderungen auch sofort wirksam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CB-COM Men� geschieht dies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.INI wird vom Programm PARA.EXE gelesen. PARA.EXE wiederum wird von 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aufgerufen, n�mlich dann, wenn SCC.PAR nicht gefunden wurde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rstinbetriebnahme von CB-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C.PAR werden die gleichen Parameter abgespeichert, wie in SCC.INI,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in einem maschinenlesbaren Format, das sehr viel schneller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 allem auch leichter maschinell erzeu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Steuerdatei STEUER.DAT f�r EINGAB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.DAT ist eine Textdatei, in der die Informationen f�r das im CB-CO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Punkt Konfiguration bearbeiten + Terminalsoftware starten erschei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nster hinter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Zeile von STEUER.DAT steht der Name der Datei, in die alle vo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 ge�nderten Eingaben �bertragen werden: Die Datei SCC.INI (Ziel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folgenden Zeilen enthalten jeweils zu Beginn das Befehlswort, f�r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in Wert ge�ndert werden soll, dann die Anzahl der Schreibstell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 und zuletzt den zugeh�rigen Erkl�rungstext, wie er im Eingab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. Alle Angaben in den Zeilen sind durch Semikolons (";")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    �nderungen an der Datei STEUER.DAT k�nnen zu Fehlfunk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n des CB-COM Softwarepakets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ynamische Speicherverwaltung und Port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orts 7         Anzahl der Terminal-Bildschirme (max. 9, 1 Port f�r UI/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er wird die Anzahl der am Bildschirm dargestellt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gestellt. Einer davon ist der ganzseitige Monitorpo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zahl der Ports wirkt sich darauf aus, wieviel Zeil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 Port zur�ckgebl�ttert werden k�nnen. In der vor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stellung (7 Ports und 1 Monitor) sind dies etwa 200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40        Gesamtzahl der AX.25-Pufferspeicher in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ffer 10       Anzahl der Monitor-Buffer, in Einheiten zu 33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uffer 8        Pro Port gepufferte Daten RX-seitig, mal 33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ffer 8        Gepufferte Daten TX-seitig, mal 33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 Werte bestimmen den vom System reservier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hier angegebenen Werte haben sich in der Praxi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w�hrt, so da� sie nicht ver�ndert werden sollten. (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mu� gr��er sein als die aufsummierten 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buffer, tbuffer und r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Wahl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1          Nummer der Schnittstelle, 1 oder 2 f�r COM 1 oder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er wird die Schnittstelle eingestellt, an der das RM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�r den PR-Betrieb angeschlossen wird. Leider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, COM 3 oder COM 4 zu definieren, da dies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en nicht den f�r den Programmlauf dringend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erzeu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Video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Teil wird die generelle und aktuelle Bildschirmdarstellung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Videokarte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lines          H�he des Sendefensters i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1ines 20       Beginn des Monitorfensters i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Zeilen geben die Lage der Trennung zwischen Sende- (ganz ob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- (mittig) und Monitorfenster (unten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pter 0       Videoadaptertyp im PC: 0 = Automatische Er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Monochorm, 2 = Color, 3 =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r Parameter stellt die vorhandene Bildschirmka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s ein. Bei Stellung 0 sollte die vorhanden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sch erkannt werden. Das System schaltet dann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- oder VGA-Karte in den 43-Zeilen-Modus. Is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w�nscht oder funktioniert die Erkennung nicht korrekt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oten m�glich) wird der entsprechende Wert (1, 2 od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gestellt. In Stellung 2 werden auch bei EGA und VGA nu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l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lumns 80      Anzahl der Spalten bei der Video-Ausgabe. Normal sind 80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 Videokarte jedoch evtl. abwei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25        Anzahl der Zeilen f�r die Video-Ausgabe. Normal sind 25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 Videokarte jedoch auch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- und Spaltenzahl sind f�r Sonderf�lle extra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orts 2       Anzahl der Ports, bei denen der Bildschirm ab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m Beenden des Programms k�nnen hier die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ldschirminhalte (au�er dem Monitorfenster)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. Der Sicherungvorgang ben�tigt nat�rlich Zeit, um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hr, je mehr Ports auf die Festplatte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len. Legt man also Wert darauf, da� Start und Ende 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folgen - insbesondere beim Arbeiten von Diskette - dan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 Zahl klein gehalten oder auf 0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ap 80          Position des automatischen Zeilenumbruchs, meist bei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ll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ieser Zeilenposition (80) werden noch nicht be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�rter automatisch in die n�chste Zelle geschob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dete Zeile wird automatisch ab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der on        Zeilenumbruch zwischen Monitoradresse und Info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betrifft den Monitor, bei mheader on werd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.25-Adressfeld und die eigentliche Paket-Info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chiedenen Zeilen dargestellt, bei mheader off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on         Deutscher Zeichensatz mit DIN-Umlauten (statt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n         Fernsteuerung durch andere Stationen mittels //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kti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sind die Befehle der eigenen Station von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rnsteuerbar. Hier ist noch keine Einzeleinstell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den Befehl m�glich, sondern es sind bei remote on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e Befehle mit Ausnahme von :Oshell (Ausstieg ins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rnsteu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Einstellen der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ll CBD123                        Digipeatercall, hier CBD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est                        Unproto-Ziel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CBDABC-1 CBDXYZ-3            Bis zu 4 mycalls sind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ot nocall tnc2c pk232             Connect ignorieren "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ll ist dasjenige Rufzeichen, unter dem das System als Digipeat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ird. Unter mycall stehen die Rufzeichen, unter denen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bei einem Connectversuch von au�en angesprochen f�hlt. Dabei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der eigenen Rufzeichen immer benutzt, wenn man selber hinausconnec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t man dieselbe Zielstation dann noch ein zweites Mal, wird die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ycall um eins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Einstellen diverser 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text (nur bei Terminal-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xt Hallo, bitte Msg hint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r Text wird nach einem Connect an die Gegenstati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r��ung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Layer-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ayer-2 Parameter gelten f�r alle Kan�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lect 0           Monitor: 1 = QSO, 2 = MFROM, 3 = MTO, 4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lls CBDXXX       Monitor-Select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aufgef�hrten Befehle k�nnen verwendet werden, um entweder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n ausschlie�lich auf dem Monitor mitzuschreiben oder bestimmte St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nicht mit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Layer-2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k 20     Frack-Timer Startwert in 100ms-Schritten (Tim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   Response-Timer in 100ms-Schritten        (Tim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ime 12  Inaktive-Link-Timer in 10s-Schritten     (Tim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   Ausstehende Frames, Wertebereich 1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256   Maximale Framel�nge, Wertebereich 1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10     Anzahl der Versuche, bei SABM ohne Digi RETRY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ll 60     Maximale Infofeldl�nge f�r I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fo 4      Info-Timer, in 100ms-Schritten (Wartezeit bis zur Ausse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it 12     Quit-Timer, Wartezeit bis Disconnect, falls Daten anstehen, 10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 Layer-1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it 8      Kanal-Frei-Wartezeit, in 10ms-Schritten (mit Zufallsanteil 0...D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33   Verz�gerung nach Sender-Einschalten, in 10ms-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2       Zeit vor Sender ausschalten, in 10ms-Schritten (f�r Voll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0     Bakenzeit, in 1s-Schritten (0 bedeutet Bake 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ress bake DROXYZ DBOABC     Adresse f�r Bake &lt;ziel&gt;&lt;mycal&gt; &lt;dig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test   Bake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Parametern kann eine regelm��ig wiederkehrende Bake 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900 bedeutet: Die Bake sendet regelm��ig alle 15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 Einstellen der Bildschirm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ntergrund- und Vordergrundfarbe in Form einer Sedezimalzahl ("Hexzah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folgender Festlegun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lect 0      Auswahl der Attribute f�r Monochrom-Video (MGA,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0 07   Send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1 47   Obere Statuszeile (zwischen RX- und TX-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2 C7   STOP-Anzeige in ober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3 07   Empfa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4 70   Untere Statuszeile: Anzeige von Conn-Rufzeichen+Port-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5 70   Untere Statuszeile: nicht selektiert, kei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6 7F   Untere Statuszeile: Port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7 07   Monitor: Adre�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8 07   Monitor: Info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9 07   Control-Zeichen (mu� unterschiedlich zu 0, 3, 7 und 8 se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ect 10     Attribute-Auswahl f�r LCD-Anzeige mit CGA-Emulation 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0 0F   Send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1 78   Obere Statuszeile (zwischen RX- und TX-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2 F8   STOP-Anzeige in ober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3 0F   Empfa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4 7F   Untere Statuszeile: Anzeige von Conn-Rufzeichen+Port-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5 70   Untere Statuszeile: nicht selektiert, kei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6 0F   Untere Statuszeile: Port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7 07   Monitor: Adre�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8 0F   Monitor: Info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9 78   Control-Zeichen (mu� unterschiedlich zu 0, 3, 7 und 8 se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ect 20     Auswahl der Attribute f�r Color-Anzeige (CGA, EGA, VGA)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-Karten mu� VA 2 eingestellt sein (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0 02   Send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1 47   Obere Statuszeile (zwischen RX- und TX-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2 C7   STOP-Anzeige in der oberen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3 07   Empfa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4 47   Untere Statuszeile: Anzeige von Conn-Rufzeichen+Port-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5 40   Untere Statuszeile: nicht selektiert, kei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6 57   Untere Statuszeile: Port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7 03   Monitor: Adre�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8 02   Monitor: Info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rib 9 04   Control-Zeichen, mu� unterschiedlich zu 0, 3, 7 und 8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Vordergrund (Schr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der Farb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schwarz             8 =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au                9 =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�n                A = hell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cyan (t�rkis)       B = hell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ot                 C =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magenta (violett)   D = hell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braun               E =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grau                F =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ttribute 8...F wirken nur bei Vordergrundfarben. Als Hinter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en sie die entsprechende Farben 0...7 mit B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alle Teile des Bildschirms in der Darstellung an die eigenen 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werden. Die Ziffern hinter cselect d�rfen keinesfalls ge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Bereiche werden dann jeweils durch �ndern der ersten (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) und zweiten (Vordergrund) Ziffer des sattrib in der Farbe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se ge�nderten Parameter werden erst wirksam, wenn L2.EXE neu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Der Start von L2.EXE wird im CB-COM Men� selbstt�tig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n SCC.EXE dargestellte Bildschirm ist in drei Fenster unterteilt: S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 u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EGA-Karte erkannt, so schaltet die Software automatisch den Ge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in den 43-Zeilen-Modus um. Bei einer Color-Karte entsteht eine f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 Darstellung mit 25 Zeilen, w�hrend bei einer Monochrom-Karte nur 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el-Attribut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obersten Fenster wird gesendet. Steht in der ersten Spalte ein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:"), so wird das nachfolgende Wort als Befehl interpretiert. Nur auf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F10 erreichbar) wird Unproto gesendet, ansonsten werden Sendeda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ckt, wenn man nicht mit einer Station connec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Statuszeile wird der Zustand des RMD 1200 angezeigt: Der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nach X.25 (nur Status 1...7), sowie diverse Betriebsparame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�chlich dem Debugging dien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 Zahl der Buffer in der Freispeicher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M�gliche Zeilen zum Zur�ck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  Retry-Wiederholungsz�hler (aktueller 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nzahl der gesendeten, aber nicht 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Anzeige der momentanen FRACK-Zeit auf diesem Link (Roundtrip-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Layer 1 Kanal auf diese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folgt die Uhrzeit, und am Ende der Zeile steht die aktuelle Port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te des Bildschirms befindet sich das Empfang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liegt die zweite Statuszeile, auf der alle Ports und deren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dargestellt werden. Am Ende dieser Zeile wird beim File-Se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pfangen die momentane Filepositio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untersten Fenster befindet sich der Monitor. Hier findet sich alles,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Funkkanal l�uft. Die Zahl vor jedem Frame ist die Layer-1 Kanal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bedeutet empfangenes Frame, T wurde selbs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Detailinformation in den Status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bere Statuszeile ist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V CBD123&gt; Disconnected mem=039 ln=147 n2=10 o=0 fr=20 k=0 12:00 2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    3            4       5      6     7   8     9   10   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felder enthalten nachsteh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Hier wird dargestellt, in welchem Modus sich das System gerad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V   Empfangsbereit, aber kein Signal (Rauschsperre geschlo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  Es wird gerade empfangen (Rauschsperre off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Es werden gerade Daten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 Ausgabe durch Shift-Tab oder "+" am Zehnerblock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befin- det sich der Cursor in einem der unteren Fenster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erte Ausgabe durch Blinken der QRV/EMPF/SEND-Anzeige sign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Hier wird das eigene Rufzeichen (mit SSID)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omentaner Portzustand. Es existieren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 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ransfer  Informationsf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Reject   Schwerer Protokoll-Versto�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CK       Poll-Packet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sent    Info mit unpassender Nummer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mem gibt Auskunft �ber die Zahl der jeweils freien Buffer des Systems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bei Bedarf in SCC.INI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ln gibt die Anzahl der Zeilen an, die man zur�ckscrollen kann. Die Gr��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ist abh�ngig von der Gr��e des Arbeitsspeichers des Rechners und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aktivierte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n2 ist der aktuelle Stand des Retry-Wiederholungsz�hlers. Geht dieser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dann ist die Verbindung abri�gef�h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o ist die Anzahl der in dieser Verbindung gesendeten, aber noch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tigten Pak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fr ist die Anzeige der momentanen Frack-Zeit auf diesem Link (unter 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teht man die Zeit, die gewartet wird, bis ein nicht best�tigte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mal gesendet wird bzw. gepollt wird. Frack pa�t sich selb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belegung 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k gibt die Kanalnummer an, auf der der Port seine Daten sendet. Bei der C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Software ist dies Kan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ie aktuelle Uhrzeit, wird aus dem DOS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Hier wird die jeweilige Portnumm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 steht f�r Einf�gemodus, R f�r �berschreiben beim Ausbessern von Tex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. Umgeschaltet wird mittels der Ins-Taste auf der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e Statuszeile enth�lt die Auflistung aller Ports und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ten oder im Verbindungsaufbau befindlichen Calls. Die Anzahl d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n SCC.INI festgelegt werden (max.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ieser Zeile erscheint beim File-Senden und -Empfangen jewei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Position im File (empfangene oder gesendete Byteanzahl). Triff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Kanal neue Information ein, ist aber gerade ein anderer Port selek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das entsprechende Call in der unteren Statuszeile zu b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pezielle Befehlstat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Ports k�nnen mit den Funktionstasten gewechselt werden. F1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auf den ersten Port, F2 auf den zweiten Port, F3 auf den dritt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10 kommt man auf den Monitor Port, hier steht ein gro�fl�chiges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9 kann man den Cursor aus dem Sendefenster in die darunte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bewegen. Auf den normalen Ports gelangt man durch einmaliges Dr�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mpfangsfenster, durch zweimaliges Dr�cken in das Monitorfenster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igem Dr�cken springt der Cursor wieder in das Sendefenster zur�ck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Fenster kann der Cursor auch durch Dr�cken der dem jeweiligen Port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ten Funktionstaste in das Sendefenster des jeweiligen Ports zur�ckge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osition der Trennungszeilen kann beliebig verschoben werden, und zw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 Zeile durch gleichzeitiges Dr�cken der Tasten Ctrl und Home (Ctrl-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und durch Ctrl und End (Ctrl-End) nach unten. Die untere 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trl und Pg-Up (Ctr- Pg-Up) nach oben, sowie mit Ctrl und Pg-Dn (Ctrl-P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) nach unten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leiche Funktion wie F9 hat auch die Taste "-" im Zehnerblock de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. Au�erdem kann man den Cursor auch durch gleichzeitige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Alt und der Ziffern 1 (Sendefenster), 2 (Empfangsfenster) oder 3 (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) in die gew�nschten Fenster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jedoch darauf achten, da� ganz oben im Sendefenster noch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Zeilen verbleiben, sonst werden evtuell erscheinende Meldunge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 nich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F10-Monitorfenster gilt bez�glich der Cursorpositionierung obengesag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, nur gibt es hier zwei statt drei Felder auf de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Informationen, die durch Wegscrollen aus dem Bildschirmfenste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unden sind, k�nnen wieder sichtbar gemacht werden, indem man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entsprechende Bildschirmfenster bringt (Funktionstasten!)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Cursortasten oder Pg-Up nach oben bzw. mit Pg-Dn nach unten 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je nach Anzahl der Ports und Gr��e des vorhandenen Speichers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Zeilen pro Po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Solange man mit dem Cursor im Empfangsfenster ist, wird die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ankommendem Text angehalten. Sie wird erst fortgesetzt, wenn ma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as Empfangsfenster wieder verlassen hat (Kennzeichen: Blin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anzei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kann durch gleichzeitiges Dr�cken der Shift- und Tab-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uck von "+" am Zehnerblock angehalten werden. Dabei blinkt bei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r Einstellung die Empfangsanzeige in der oberen Statuszeil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Alt-X wird das Programm SCC.RXE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eichen (z. B. Ctrl-Z) werden nur am Bildschirm dargestell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 Sie k�nnen dann ganz normal mittels der Return-Taste aus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it der Ins-Taste zwischen Einf�ge- und Ersetzmodus in der Text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werden kann, wurde bereits oben kurz erw�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Tastenbelegungen und Besonderheiten im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8       Umschalten auf die jeweiligen Ports (je nach An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oder "-" am Zehnerblock: Springen in die unter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Monitor "+" und Unproto-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Tab      Schaltet zwischen Command und Datenport um, 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scht also einen ":" a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Stoppt die Ausgabe auf dem angew�hlt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eturn   Geht in die n�chste Zeile, ohne die Zeile auszuwer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Zeichen werden nicht ausgef�hrt, sondern nu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schirm geschrieben und k�nnen aus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-Dn         Text um eine Seite nach unten 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-Up         Text um eine Seite nach oben 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-Up    Monitorfenster vergr��ern, Text wird mit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-Dn    Monitorfenster verkleinern, Text wird mit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Sendefenster verkleinern, Text wird mit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Sendefenster vergr��ern, Text wird mit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Programm SCC.EXE wird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        Cursor in oberes Bildschirmfenster setzen (Sende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        Cursor in mittleres Bildschirmfenster setzen (Empfangs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        Cursor in unteres Bildschirmfenster setzen (Monitor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Umschalten zwischen Einf�ge- und Ersetze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ar        L�scht den Inhalt des Empfangs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r 1      L�scht den Inhalt des Sende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r 3      L�scht den Inhalt des Monitor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r 123    L�scht die Inhalte all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e CB-COM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TNC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dress &lt;Ziel&gt; &lt;Absender&gt; &lt;Digil&gt; &lt;Digi2&gt; ... Gibt Absender, Zi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gipeater der Bak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BAdress CB0AAA CB0BBB-9 CB0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t die Bake mit dem Absendercall CB0BBB-9 an CB0AAA �ber den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CCC. Eine Bake wird nur ausgestrahlt, wenn :BEacon ungleich 0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en Text an, der im Infofeld der Bake ausgestrah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Btext "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ot &lt;Call&gt; &lt;Cal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eine Liste von Rufzeichen, von denen kein Paket akzeptiert wird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dann kein DM ausgestrahlt, sondern Pakete von und zu Station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werden so behandelt, als w�ren sie nie empfangen worden,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infach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ct &lt;Call&gt; &lt;Digil&gt; &lt;Digi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:Connect-Kommando baut eine Verbindung zu dem angegebenen Zielcall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falls �ber die angegebenen Digipeater. Erlaubt sind max. 8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rektverbindungen mu� nur das Rufzeichen des QSO-Partners ei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 B. :C CB0ABC). Die einzelnen Calls k�nnen durch Leerzeichen oder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werden. Gibt man :C oder :Connect ohne Rufzeichen ein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as Rufzeichen des letzten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trennt eine bestehende Verbindung wieder auf oder brich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versuch ab. Wird der Befehl zweimal unmittelbar hintereinander 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keine R�ckantwort des Partners erwartet (UA oder DM), um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t-Modus zu kommen. Dies ist dann n�tig, wenn eine Verbind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all des Partners oder des n�chsten Digipeaters abrei�t und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rten m�chte, bis die Retrys auslaufen, d. h. ein zweimaliges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so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as Rufzeichen an, unter dem die Station Pakete digipeatet. DCA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YCALL identisch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Time &lt;Wert in 10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blauf dieses Timers wird jeweils �ber ein RR-Frame die Linkstr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, falls sonst in dieser Zeit keine anderen Daten �bermitt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auf das RR keine Best�tigung zur�ck, wird nachgepollt und nach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TRY die Verbindung getrennt. Dies ist dann der Fall, wenn zwischen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er Link (die Verbindung) schlechter geworden ist oder ein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r QSO-Partner abgeschaltet hat, ohne die Verbindung zu trenn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 is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xframe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NC-Programm (L2.EXE) kann mehrere Pakete aussenden, ohne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best�tigung empfangen wird. Die maximale Anzahl der unbest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e wird mit :MAxframe angegeben. Es sind Werte von 1...7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Ycall &lt;CALL1&gt; &lt;CALL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das Rufzeichen (Call) fest, das die Software als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oll. Zur Unterscheidung kann eine Zahl von 1...15 mit einem B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an das Rufzeichen angeh�ngt werden. Mit dem :MYcall-Befehl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calls, im SCC.INI vorbesetzt, ge�ndert werden. Beim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Ziel wird grunds�tzlich erst einmal das erste der angegebenen 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clen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die maximale Framel�nge bei Eingaben im Terminalbetrieb. Bei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 die eigene Station als Digipeater laufen, wird immer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weitergegeben. Zul�ssig ist der Wertebereich von 1...256, bei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ann es zum Absturz kommen. Der einzustellende Wert richtet sich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der Verbindung zur Gegenstation. Je besser die Verbindung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 kann PACL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 wie :Disconnect, trennt die Verbindung aber erst, wenn alle no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ung vorliegenden Daten abgesetzt wurden oder der Quittimer (siehe :T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aufen ist. Dieser Befehl empfiehlt sich haupts�chlich zum zuver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 einer Verbindung mittels Fern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Try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Anzahl von Wiederholungen eines nicht best�tigten Pakets. Bei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sconnect werden nur RETRY/4 Versuche unternommen. Bei Connect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n Digipeater werden aufgrund der unbekannten Anzahl von Autoro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n RETRY*2 Wiederholungen a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connect &lt;Absender&gt; &lt;Ziel&gt; &lt;Digil&gt; &lt;Digi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:Xconnect stellt eine Besonderheit dar. Er erlaubt das Hinau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n unter einem anderen Rufzeichen, ohne das Stationsrufzeichen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ist dies, wenn man f�r einen speziellen Connect einmal kurz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SID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X CB0XYZ CB0ABC CB0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also unter dem Call CB0XYZ versucht, CB0ABC �ber CB0BBB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igung des Connects hat der Port wieder als alte MY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Timer-Befehle in Layer 1 und 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Abfrage (Befehl ohne Wertangabe) wird der Wert mitgeteilt,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urch den Abfragevorgang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acon &lt;Wert in 1s-Schrit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t die Aussendung eines Bakentextes. Bei n=0 ist die Bake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 Bei n=900 wird der Bakentext alle 15 Minuten ausgesendet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 :Btext abgespeicherte Text auf dem mit UNPROTO festgelegten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Wait &lt;Wert in 10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zeit zwischen Ende der Kanalbelegung (Auswertung von DCD) und der T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nders. DWait-Zeiten sind Zufallszeiten zwischen 0 und dem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. DWait 0 darf nicht verwendet werden, da diese minimale Warteze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n vorbehalten ist (idealer Wert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xdelay &lt;Ze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Zeit zwischen dem Hochtasten des Senders und der Auss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n Daten. Die Zeit wird in 10ms-Schritten angegeben. Mit :Txdelay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e zu langsame Rauschsperre beim Partner kompensieren, ein zu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r Wert erh�ht jedoch die Frquenzbelastung unn�tig (g�n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: 15 bis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ack &lt;Wert in 100ms-Schrit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as TNC-Programm ein Datenpaket ausgesendet hat, wartet es eine 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Empfangsbest�tigung der Gegenstation, dann sendet es das Paket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ie Wartezeit bis zur n�chsten Aussendung stellt man mit :Frack ei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�chliche Wartezeit berechnet das TNC-Programm aus dem eingestellten F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, multipliziert mit der zweifachen Anzahl der ggf. benutzten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. Bei dem vorgegebenen Wert wird nur der Startwert eingestell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oberen Statuszeile ablesbar (round-trip-ti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Poll &lt;Framel�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einem Info-Poll versteht man das sofortige nochmalige Aussend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Frames, falls dieses beim ersten Mal von der Gegensta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wurde. Die Ziffer hinter :IPoll gibt an, bis zu welcher L�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Feldes im Frame ein Info-Poll stattfinden soll: Was dar�ber hinaus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anz normal nach AX.25 behandelt. Ein g�nstiger Wert ist z. B. :IPoll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ei diesem Wert etwa die statistische Grenze zwischen Gesamt-Overhea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date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il &lt;Ze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in 10ms-Schritten, die nach dem Aussenden eines Frames bis zum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nders vergeht (sozusagen ein Txdelay am Ende des Frames), wichti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duplexbetrieb. Wird dies nicht beachtet, wird der Sender ab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das Schlu�flag die Station verlassen hat. Solche Pakete k�nn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ation dann nicht de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Sptime &lt;Wert in 100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ie Zeit an, nach der Pakete des Partners best�tigt werden.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von Null verschieden sein, sollte aber nicht so hoch sein, da� ma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ereits wieder gepollt wird (also kleiner als dessen Frack)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m, beiderseitigem Datenflu� k�nnen Best�tigungspakets (RR)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nn RESPTIME einen Wert sehr viel gr��er als DWAI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Quit &lt;Wert in 10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Quittimer. Dieser Timer trennt die Verbindung nach Eingabe von :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wenn noch Daten vorliegen. Sinn dieses Timers ist es,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u trennen, wenn die Daten aufgrund der schlechten Verbindungs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abgesetzt werden k�nnen. Der Defaultwert ist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onstige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ine Hilfeseite auf dem Bildschirm aus. :Help * listet al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geordnet)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shell &lt;DOS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einen DOS-Befehl aus. Dazu wird das DOS-Befehlsprozesso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nachgeladen. Ist der DOS-Befehl ausgef�hrt, dr�ckt ma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fahren eine beliebige Taste. Mit dem Befehl :Oshell kann man kurz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DOS aussteigen, wobei aber das Terminalprogramm und alle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intergrund weiter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 EXIT und Dr�cken einer beliebigen Taste kommt ma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in den Terminalbetrieb. Es ist au�erdem m�glich, gleich das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Kommando hinter den :O-Befehl anzuh�ngen, also z. B. :O dir B:\p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zeigt dann seitenweise den Inhalt der Diskette in Laufwerk B: a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f�hrung des Befehls gelangt man durch Dr�cken einer beliebig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ins DOS zur�ck, man mu� also nicht mehr EXI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s oder :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eine Liste der momentan verbundenen Station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in drei Zeilen auf dem Bildschirm die verwendete Version der CB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 und nennt die wichtigsten Konfigurationsdaten (Einschaltmel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Befehle zum Aussenden von Files und Speichern von Files auf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dit &lt;Filename&gt; und Textfile von der Tastatu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DIT-Kommando �ffnet ein File auf Diskette oder Festplatte und speich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ile alles, was auf dem Bildschirm eingegeben und mit der Return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 wird. Man gibt den Text so ein, als wollte man ihn send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keit wird aber nichts ausgesendet, sondern lediglich der Text au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 Abgeschlossen wird das Editieren durch :Edit AUS. Der Befeh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"gro�er" Editor gedacht, vielmehr soll er es erm�glichen, pl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"Geistesblitze" ohne Verlassen des Programms abzuspeichern o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stehende Zeilen durch "�berdr�cken" der Return-Tas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 ein Textfile aus. Gibt das durch den angegebenen Filenamen spez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an die Gegenstation aus, sozusagen als Gegenst�ck zum Befehl :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:R C:\CB-COM\SCC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Pr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Befehl :Read, aber f�r bin�re Files (Bilder, PC-Programm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ew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:View kann ein Textfile auf dem (Empfangs-)Bildschirm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erden. Bei k�rzeren Files kann man den Inhalt auch nach der Ausgab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r R�ckscrollm�glichkeiten betrachten. Bei l�ngeren Ausgaben empfi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 zwischenzeitlicher Stop mittels der Shift-Tab-Tasten oder mittels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Zehnerblock. Unter Filename kann auch ein kompletter DOS-Pfad mit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:V C:\CB-COM\SCC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i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den Textfile-Empfang. Mit diesem Befehl wird ein Textfile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gesamte nach Anwendung des Befehls eintreffende Text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sk gespeichert. Als Filename kann jeder beliebige Name mit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zuz�glich dreistelliger DOS-Extension angegeben werden, eben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ompletter DOS-Pfad. Beendet wird die Aufzeichnung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  :W C:\PR\SCC\INFO\CB-COM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 TESTFILE    (Hier wird im Verzeichnis, aus dem CB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startet wurde, das File namens 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ele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Pr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:WPrg wird ein Bin�rfile ge�ffnet, d. h. alle nach Anwendung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effenden Zeichen werden ohne jegliche Beeinflussung unter Filena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bgelegt. Ansonsten gilt f�r :WPrg das f�r :Write Gesagte. Die Auf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wird mit dem Befehl :WPrg AUS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rstellung 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Video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ist der Videoadapter mit VA 0 voreingestellt. In dieser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�ngige Videokarten automatisch erkannt und die Darstellung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sch gut lesbar sein. Sollte das vereinzelt nicht der Fall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stellung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t bei EGA- oder VGA-Videoadaptern die 43-Zeilen-Dar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�nscht, so stellt man VA 2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i Verwendung von CGA-Karten im Farbmodus ist ebenfalls VA 2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�ssigkristall-Anzeigen (LCDs), die keine vern�nftige Darstellung b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man VA 3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rd eine Monochrom-Karte (MGA oder Hercules) nicht ordentlich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also �berhaupt keine oder keine gut lesbare Darstellung, so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VA 1 und VA 3 zu testen. Sollte die Anzeige mit diesen Wer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friedenstellend sein, kann man zus�tzlich noch mit den Bildschirm-Attrib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ieren (mit SA &lt;fenster&gt; &lt;farbe&gt; einste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Programmstart mu� der verwendete Videoadapter im SCC.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, z. B. im CB-COM Men� �ber den Punkt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+ Terminalsoftware starten oder Bearbeite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SCC.INI der Befehl VA (Videoadapter) auf 0, also auf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, wird bei einer EGA- oder VGA-Karte automatisch in die 43-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geschaltet. Ist dies nicht erw�nscht, sollte man VA 2 im SC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fil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:CLear kann der Bildschirm ganz oder in Teilen gel�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ar      L�scht den Inhalt im Empfa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r 1    L�scht den Inhalt im Send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r 3    L�scht den Inhalt im Mon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r 123  L�scht die Inhalte aller drei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gilt jeweils f�r den gerade angew�hlte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Tex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:CText wird eine Zeile festgelegt, die beim Connect ein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usgesendet wird, z. B. Guten Tag, danke f�r de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owohl den Verfechtern von deutschen Umlauten als auch den Freu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Zeichen in Packet-Radio-Texten zu ihrem Recht zu verhelfen,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rman EIN die �bliche deutsche Umlautdarstellung gew�hlt 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rman AUS sind die IBM-Zeichen aktiv. Dies betrifft nur die �bertra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der Frames, die Tastaturbelegung bleibt davon 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Calls &lt;Calll&gt; &lt;Call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die f�r den Monitorbetrieb zu selektierenden Rufzeichen fest. Sieh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den :MSelect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alle Stationen an, die auf Kanal 0 in den letzten Minuten geh�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ne Uhrzeit und Pfad). Es sind noch folgende weitere Anzeig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H *        Alle Rufzeichen der letzten 30 Minuten, ohne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H #        Alle Eintr�ge der letzten 5 Minuten, mit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H &lt;Call&gt;   Zeit, Pfad und SSIDs, wann &lt;Call&gt; geh�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:MH &lt;Call&gt;: Es k�nnen statt des Rufzeichens auch Bruchst�cke des Ruf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 (z. B. zeigt :MH CB alle geh�rten Stationen an, die CB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teil ihres Rufzeichens haben, also z. B. CB0XYZ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Zeit angegeben, so erfolgt die Ausgabe der seit dieser Zeit geh�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n (Beispiel: :MH*20, = alle Eintr�ge der letzten 20 Minuten)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n werden grunds�tzlich im Format HH:MM ausgegeben, wobei keine Absol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 ausgegeben wird, sondern jeweils die Zeit, die seit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 der Station vergan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itor &lt;Kanalnumm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die Modemkan�le, von denen der Monitor dargestellt wird. Z. B.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 01234567 alle Kan�le dar, :MO 0 zeigt dagegen nur den ersten K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Select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es, gewisse Pakete von und zu speziellen Stationen zu selektier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ntweder auszublenden oder ausschlie�lich darzustellen. Bestimmte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so leichter mitverfolgen. Es k�nnen folgende Werte 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Monitor-Selektion Aus. Es werden alle ankommenden Frames angezeigt. :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dann aber f�r den betreffenden Kanal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QSO-Mitschnitt. Hierbei werden die unter :MYcall stehenden Rufzeichen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arweise ausgewertet und nur Verbindungen, in denen beide Rufzeichen vor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, auch auf dem Monitor dargestellt. Das ist auch bei mehreren Pa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leich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TO-Betriebsart. Nur Pakete zu den MYCALL-Rufzeichen werd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zu den genannten Werten 10 hinzuaddiert (also: 11, 12 und 13)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Funktion invertiert, d. h. die selektierten Ruf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argestellt, ansonsten erfolgt die Anzeige ganz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beim Einstellen der Ausgangsparameter sind die Farbeinstell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 mittels :Sattrib aufgefallen. Diese Einstellungen sind auch "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Schirm m�glich. Sie erfolgen durch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ttrib &lt;Feldnummer&gt; &lt;Farbkomb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eldnummern sind die Ziffern 0...9 g�ltig. Dabei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Sende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Ober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STOP-Anzeige in oberer Statuszeile beim Anhalten der Ausgabe mittels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bination Shift-Tab 3 Empfa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Untere Statuszeile: Anzeige von Connect-Rufzeichen und Port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Untere Statuszeile: Anzeige f�r nicht selektierten und nicht connecte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Untere Statuszeile: Anzeige f�r den gerade auf dem Bildschirm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lektierten)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Monitor: Adre�feld der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Monitor: Infofeld der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Controlzeichen, also Ctrl-Z usw. m�ssen von der Farbkombination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zu den Feldern 0, 3, 7 und 8 sein, sonst sind sie un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arbkombination dient immer eine zweistellige Hexzahl, getren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 und Vordergrund. Vordergrund ist das Zeichen selber,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, auf der es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arbzuordnung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schwarz            8 =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au               9 =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�n               A = hell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cyan (t�rkis)      B = hell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ot                C =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magenta (violett)  D = hell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braun              E =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grau               F =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8...F gelten nur so bei Vordergrundfarben. Als Hinter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en sie die Farben der links danebenstehende Zahlen von 0...7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m B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infacheren Verst�ndnis 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 8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as Info-Feld der angezeigten Frames im Monitor mit roter Schrif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m Hintergrund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 2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ie Stop-Anzeige bei angehaltener Ausgabe (durch Shift-Tab) wei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nd rotem Hintergrund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  �nderungen in der Statuszeile treten direkt nach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prechenden Befehl in Kraft. �nderungen in den einzelnen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ten erst f�r neu geschriebene bzw. neu ankommende 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 nicht f�r den dargestellten Bildschirminhalt im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chtig bei den Bereichen 0, 3, 7 u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Vports 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ie Anzahl der Bildschirmfenster an, deren Inhalte beim Verlas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auf Diskette/Festplatte abgespeichert werden. Bei langsamen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ehlt es sich, nur einen Port abzuspeichern oder die Funktio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V 0 ganz abzuschalten. Gespeichert wird nur der beim Abschalten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fenster sichtbare Teil, der hinausgescrollte Text wird nicht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ERNSTEUER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Terminalbetrieb ist die Fernsteuerung der eigenen Station von der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us m�glich. Voraussetzung dazu ist die Freigabe der Fern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 :REMo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egenstation stehen dann alle Fernsteuerbefehle zur Verf�gung. Aus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ur der :Oshell-Befehl, der grunds�tzlich nicht fernsteuerbar ist.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er Fernsteuerung auch zu Mi�brauch f�hren kann, sollte i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entschieden werden, ob Fernsteuerung zulassen werden soll oder nich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ung der Fernsteuerung erfolgt mit dem Befehl :REMo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:REMote Befehl l��t sich die eigene Station als Digipeater ("Dig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dere Gegenstationen verwenden. Auf diese Weise l��t sich die Reich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R-Stationen enorm erh�hen, speziell, wenn das PR-Signal noch dur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 �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Unproto-Ausse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eine Unproto-(UI)-Aussendung ausstrahlen, mu� man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das Sendefenster des F10-Schirms schreiben und mit der Return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auch eine Unproto-Adresse oder Digipeaterkette angegeben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 z. B. durch Eingabe von :C CB0ABC CB0XYZ im Sendefenster des F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s, wobei CB0ABC die Zieladresse und CB0XYZ einen Digipeater da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die Information (nur auf den eigentlichen Ports) �bertragen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adresse f�r Bakenaussendungen wird mit :BAdress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rkl�rungen zum AX.25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r Teil des AX.25 Protokolls ist das Open-Systems-Inter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-Modell (OSI-RM) der International Organization of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t aus den folgenden sieben Ebenen (lay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1, die physikalische Ebene, betrifft Modems, Funkger�te und das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2, die Link-(Verbindungs-)Ebene, formiert Datenbits zu Rahmen (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Ebene werden durch �berwachungsrahmen die Funkverbindung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ehlerentdeckung sowie Wiederverbindung erle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3, die Netzwerk-Ebene, sorgt f�r Adressierung, Lenkung, Multiplexi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� d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4, die Transport-Ebene, tr�gt Sorge f�r den korrekten Datenfl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ungs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5, die "Sitzungsebene", beginnt und schlie�t die jeweilige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6, die Darstellungsebene, erledigt die Kodierungs�bersetz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-Datenstruktur, stellt die Formate dar und organisiert den Daten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 mit den periph�ren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7, die Anwendungsebene, enth�lt Teile des Applikationsprogramme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arunterliegenden Ebenen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Aufbau eines Pa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beginnt und endet mit Flags. Um das Auftreten der Flag-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eines Pakets zu verhindern, wird beim Senden automatisch nac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n eine 0 eingef�gt und diese Null wieder beim Empfang eliminiert, (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Stuff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1 Adre�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dre�feld enth�lt das Absender-, das Empf�nger- und bis zu acht Digipe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zeichen. Es dient zur selektiven Angabe des Empf�ngers. Je Adresse si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vorgesehen, je 6 f�r das Rufzeichen und eine Stelle f�r de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ary Station Identifier). Das Adre�feld ist beendet, wenn das Bit 0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SSID eine 1 enth�lt. Um diese Bedingung eindeutig zu erf�ll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SCII-Zeichen des Rufzeichens um 1 Bit nach links geschoben und das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0 ges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2 Steuerfeld Mit dem Steuerfeld werden die Art des Pakets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 gekennzeichnet. Ein I-Feld enth�lt Informationen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(Supervisory-)Paket bewirkt die Steuerung und �berwachung des Datenflu�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Quittierung von empfangenen Paketen. U-(unnu- merierte)Pakete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Verbindungsauf- und -abbau sowie Aussendung von unnume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u�erhalb einer bestehenden Verbindung. Die Kurzzeichen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Monitoraus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Aufgaben der einzeln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   Disconnect, Trennung der Verbindung. Wird bei einem Disconnect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Disconnect Mode. Negative Antwort auf ein SABM. Die Statio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ens oder in der Lage, eine Verbindung aufzunehmen, oder sie erh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an sie adressiertes Paket ohne eine vorherige Verbindungs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(SA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R    Frame Reject, Rahmen-Zur�ckweisung. Es wurde ein unverst�ndliches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. Das FRMR-Paket enth�lt eine Information �ber d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lscher Steuerfeld-Code, I-Feld zu lang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eld  Informationsfeld. Nur I-, UI- und FRMR-Pakete enthalten ein I-Fel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e L�nge eines I-Feldes betr�g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Protokoll Identifier. Das PID-Feld ist das erste Byte eines Infor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feldes und ist f�r die Spezifizierung des Netzprotokolls (Ebe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     Reject, Zur�ckweisung. Fordert die Wiederholung ab Paket N(R) a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ischen dem empfangenen N(S) und dem eigenen Z�hler keine �berein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g besteht, also Pakete verworfen werden mu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    Receiver Not Ready, Empf�nger nicht bereit. Best�tigt den Empfang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N(R)-l und zeigt an, da� im Moment keine weiteren Pakete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Receiver Ready, Empf�nger bereit. Quittiert den Empfang bis Paket N(R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/oder hebt den Zustand "nicht bereit" (RNR) auf. Fragt, al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ndet, den Status der Gegenstation ab. Best�tigt als Antw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sbereit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M    Set Asynchronous Balanced Mode, Verbindungsanforderung. Begriff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ct request supervisory packet". Wird bei einem Conne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    Serial Communications Controller. Weiterentwickelte Version des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"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      Unnumbered Acknowledge, unnummerierte Quittierung. Positive Antw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SABM oder DISC. Best�tigung, da� eine Verbindung hergestel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nn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     Unnumbered Information. Mit einem UI-Paket kann Information entl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dre�feld angegebenen Weges gesendet werden, ohne da� eine Flu�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e stattfindet. Der Adressat kann den Empfang best�tigen, mu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. Geeignet f�r Testzwecke, Bakentexte und Rundspr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Ermittlung der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�fsumme wird nach einem genormten Polynom berechnet. Dieses Polyno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DLC-Protokoll enthalten und wird �ber das gesamte Paket kontroll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entschieden, ob das Paket fehlerfrei �bertragen worden ist.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it einer Wahrscheinlichkeit von 1,2 E-13 nicht erkannt. F�r dies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nbildung und deren Kontrolle wird der CR-Code (Cyclic Redundanc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Die �bertragung ist also bei richtiger Pr�fsumme nahezu fehler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Pr�fsummenfehler wird das Paket als nicht empfangen 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Belegung der Leitungen vom PC zum RM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MD 1200 tauscht mit dem PC die empfangenen und zu sendenden Dat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idirektionale, serielle Schnittstelle aus. Der Anschlu�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(RS 232) ist folgenderma�en b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25-polig  9-polig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 20        4        Sende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 4         7      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     5         8        Em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7         5  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      8         1        Dat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  Die Signale nach RS-232 werden nur zur Information genann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chen von der tats�chlichen Bedeutung der verwendet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gehend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Belegung der Leitungen vom CB-Funkger�t zum RM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 das Funkger�t zu sendenden und zu empfangenen AFSK-T�ne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fonbuchse des CB-Ger�tes eingespeist. Zus�tzlich wird noch der Sende-/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befehl (PTT) �bergeben. Bei der Version des RMD 1200 mit 6-polig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erfolgt dar�ber hinaus auch noch die Stromversorgung �ber diese S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1 Leitungen der 6-poligen Mikrofon-Stec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itungen haben folgende Funktionen und sind an die genannten Stecker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Mic  Lsp  TX  Up/Dn  Masse  +12 V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Nr.    1    2    3   4      5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2 Leitungen der 4-poligen Mikrofon-Stec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itungen haben folgende Funktionen und sind an die genannten Stecker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Mic   Masse    Lsp 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Nr.     1     2        3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te Ader, die aus dem Steckergeh�use herausgef�hrt ist, wird mit +12 V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. Wird das CB-Ger�t aus einem anderen Netzteil als das RMD 1200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st, so mu� der Steckerpin 2 zus�tzlich noch mit dem Masseanschlu� des R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teils ver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Kurz�bersicht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1 Befehlsw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dress (Call)    Adresse f�r Bak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acon            Aktiviert die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text (Text)      Bakentext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 (Nummer)       Bildschirmfenst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ot              Rufzeichen werden 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nect           Verbindung auf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Status           Zeigt den Status der Kan�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CText             Eingabe des Begr��ungs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connect        Beenden ein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Calls            Eigenes Digipeatercall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Wait             Kanal-Frei-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it              File von der Tastatu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ack             Wartezeit bis zur n�chsten Au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German            Deutsche Umlautdarstellung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p              Hilfeseit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IPoll             Nochmaliges Aussenden eine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KTime          Linkstrecke �ber ein RR-Frame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xframe          Aussendung maximal unbest�tigte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MHeard            Monitor-Heard-List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Onitor           Monitorkan�le werden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elect           Selektion der Darstellung diverser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Ycall            Eingabe des eigenen Ruf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shell            R�ckkehr ins DOS-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clen            Maximale Frame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              Verbindungsabbau,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Mote EIN        Fernsteuerbetrieb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Prg              Bin�rfile au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ptime          Acknowledge-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Try             Maximale Anzahl der 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ttrib           Einstellung der Farb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AVports          Anzahl der Bidschirmfenster bei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:TAil              Anzahl der Schlu�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Quit             Maximale Zeit der Quit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Txdelay           Senderhochtas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ers             Liste der verbunden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          Version von CB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e             Aktiviert den Textfile-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Xconnect          �nderung des Secondary-Station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2 Befehl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Up/Dn           Seitenweise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 Up/Dn      Monitor-Fenster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/End      Sendefenster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  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             Cursor in das Sendefenst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             Cursor in das Empfangsfenst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             Cursor in das Monitorfenst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..F6            Port anw�hlen F9 Cursor-Fenster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Monitor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   Ausgabe 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der Tab       Befehlsmodus ein- oder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Einf�gen/Ersetzmodus 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Bescheinigung des Herst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bescheinigt, da� das Modem des Ty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 RMD 1200 M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�bereinstimmung mit den Bestimmungen der BMPT-AmtsblVfg 243/1991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�rt ist. Der vorschriftsm��ige Betrieb mancher Ger�te (z. B. M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) kann allerdings gewissen Einschr�nkungen unterliegen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die Hinweise in der Bedienungs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Bundesamt f�r Zulassungen in der Telekommunikation wurde das Inverk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dieses Ger�tes angezeigt und die Berechtigung zur �berpr�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auf die Einhaltung der Bestimmungen einger�u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/Main, den 1.10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Electronics GmbH, Hanauer Landstra�e 439, D-60314 Frankfurt/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Hinweise zur Einhaltung der Funkentst�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MD 1200 ist f�r den Betrieb in Wohnr�umen bei normaler Raumtemperatu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feuchtigkeit konstruiert und sollte daher bei bestimmungsgem��em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trem hohen Temperaturen und/oder extremer, kondensierender Fe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MD 1200 ist stets mit vollst�ndig geschlossenem Geh�use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m Lieferumfang enthaltene Datenkabel soll im Reparaturfall nu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mechanisch gleichwertiges Kabel mit etwa gleicher L�nge und B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verwendete Adapter- oder Daten-Zwischenkabel sollen vom elek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chen Aufbau her dem Originalkabel vergleichbar sein. Die gesamt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atenkabels soll k�rzer als 3 m sein. Die Beschaltung des Kabels sol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ca. 0,5 m lange integrierte Anschlu�kabel mit Mikrofonstecker am RM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nicht durch ein Kabel anderen Typs ersetzt werden. Die Gesamtl�ng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kabels soll 3 m nicht �berschreiten, die Beschaltung soll der de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kabels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satz des geschirmten 4- oder 6-poligen Mikrofonsteckers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geeigneten Typ ist zul�ssig. Gleiches gilt f�r die im RMD 1200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Mikrofonbuch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ausch oder Entfernung von anderen elektrischen oder mechanischen Bau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nicht autorisierte �nderungen am Ger�t oder an der zugeh�rig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au�erhalb des Verantwortungsbereichs des Herst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anderer als der mitgelieferten Software ist technisch grund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m�glich. Die Einhaltung erteilter BZT-Genehmigungen oder des CE-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ur mit der Software garantiert, die vom Hersteller besonders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Eine Herstellerhaftung irgendwelcher Art wird beim Einsatz fremde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nich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Technische Daten RM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mversorgung         13,8 V DC, �ber Mikrofonstecker/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          ca. 1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srate     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K-Frequenzen         Mark 1200 Hz, Space 2200 Hz, Norm Bell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K-Pegel              max. ca. 1,5 Vpp, intern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Pegel                min. 1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zen              NF-Eingang: 2,2 Ohm (0,5 W) oder 22 k Ohm, um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-Ausgang: 10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               4 LEDs f�r TXD, RXD, PTT und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lemente          Schiebeschalter: Lautsprecher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iebeschalter: Stromversorgung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rkennung          �ber Software, DCD-Anschlu�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   CB-COM Programmpaket, 5-sprachig inkl.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hmigungen           BMPT-AmtsblVfg 243/1991 inkl. �nderungsVf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-Nr. 38700, BMPT-AmtsblVfg 201/1994, Pkt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-Zeichen ab 1.1.1996 vor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          DTE nach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          Digital: Pegel gem�� RS-232c (+/-10 V), PC AT-9-p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log:  4-/6-poliger Stecker, RX, TX, PTT, /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TT schaltet gegen Masse (Relais-Arbeitskonta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            Mikrofonanschlu� (Buchse) f�r Sprechfunk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chgeschle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use                 Metall-Halbschalen, 4x verschraubt, Softline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                  matt schwarzer Struktur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essungen             80x30x110 mm (BxH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                 ca. 3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onfiguration        Minimum-Hardware (Mehrausstattung wird unterst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beitsspeicher       256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nittstellen        1 COM-Port (COM1 ode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dschirmtyp         Hercules,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zessortyp        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                 Festplatte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ette              3,5"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                  ab Ver. 3.3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verbesserungen und �nderungen von Eigenschaften im Zuge der tech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twicklung bleiben vorbehalten. Alle Angaben dienen der Produkt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 und stellen keine kommerzielle Zusicherung von Eigenschaften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