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E N V E N U T I  AL  S O F T W A R E  C B - C O M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documento spiega concisamente i comandi pi import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interfaccia utente CB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are il programma dig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to dal tasto 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ora nel men princip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Lancia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Configurazione parametri + lancia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Edit file configurazione: sc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Rimuove L2 dal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Mostra documen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Fine (ritorna al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 i tasti Cursore Su e Cursore Giu per muovere la barra di selez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selezionare l'opzione premendo il tasto In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ancia il programma s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ermette la configurazione dei parametri pi importanti prima di lanc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. I parametri da modificare sono 4: mycall, tx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dapter e rs232. Per la loro descrizione, vedere pi avanti in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o. Terminare la modifica premendo il tasto F1: scc.ini,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ile di configurazione, verr modificato e compilat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ermette di editare manualmente il file di configurazione scc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diting di questo file  richiesta al primo lancio del programma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idera apportare modifiche di personalizzazione del software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arametri principali  consigliato l'uso della configurazione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ce 2 del 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imuove il programma residente in memoria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stra ques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sce da CB-COM e ritorna 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lcuni Laptop o display LCD, la visualizzazione potrebbe non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ddisfacente. In questo caso lanciare il programma forzandolo i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romatico, digit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-com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al programma di configurazione automatica (inpu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permette la modifica di alcuni parametri principali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o funzionamento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are il programma dig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[/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scegliendo l'opzione n. 2 del men descritto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arametro opzionale /m forza il programma a funzionarea i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romatico. Normalmente il programma predispone la visualizzazione i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ntenuto del file scc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finizione dei parametri in input viene data dal file 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ruttura del file control.d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all;48;fino a 4 my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elay;3;ritardo dopo aver attivato il trasmettitore (passi di 10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dapter;1;tipo video: 0 = automatico, 1 = mono, 2 = colore; 3 =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;1;numero porta seriale utilizz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a linea contiene il nome del file da editare. Le linee segu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istruzioni per creare i campi di input in questa finestra (fino a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struzione ha la seguente strutt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ola chiave;lunghezza;com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ola chiave  l'identificatore del parametro nel file 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 deve contenere n spazi n punti e virgo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hezza  la lunghezza del campo i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unghezza max. = 59 - lunghezza della parola chi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o  una linea di spiegazione del para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unghezza max. = 58 caratte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non effettua un controllo sintattico dell'input. Occorr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control.dat sia corretto. Si consiglia di non modificarlo: qu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nito  sufficente per un corretto funzio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control.dat configurareo come sopra, genera la seguente finstr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(leggendo i valori dei parametri da scc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ditare questi parametri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ycall test1 test2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fino a mycalls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xdelay 40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ritardo dopo aver attivato il trasmettitore (passi di 10ms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vadapter 0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tipo video: 0 = automatico, 1 = mono, 2 = colore; 3 = LC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s232 1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umero porta seriale utilizzata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sc: Annulla        F1: Fine + Salva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i parametri tramite la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ostare il ccursore tra i campi, usare i tasti Cursore 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giu, Tab ed 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ta la modifica, premere F1 per salvare i dati immessi, oppu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nnullarli. Uscendo con F1 il file scc.ini verr fatta un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icurezza con estensione .old e verr modificato e compil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il file di parame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desidera modificare manualmente i parametri tramite un editor (a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ito viene fornito il file cbed.exe, vedi sotto), occorre tenere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le linee hanno la seguente strutt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ola_chiave default   ;com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1    ;numbero della porta seriale utilizz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ole chiave non possono contenere spa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trib 8 07   ;campo inf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ole chiave non possono contenere inoltre punti e virgola; la pa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ave deve cominciare alla prima colo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 un semplice editor di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l'editing di file con colonne lunghe al massimo to 80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 di linee  limitato a 5000, sempre che si abbia sufficent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nci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ed [nome file] [/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file  il file che si desidera editare. Se si omette,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ede la immissione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m forza il programma a lavorare in modo monocromatico.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lcuni Laptop e display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 editing support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:  Cancella il carattere a sinistra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:        Cancella il carattere sopra a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:        Inserisce una nuova linea alla posizione del cur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:       Posiziona il cursore al primo carattere della linea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:        Posiziona il cursore all'ultimo carattere della linea cor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       Abortisce il programma (le modifiche vengono p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         Termina il programma e salva le modi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         Salva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         Stampa il file tramite la porta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         Cancella il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