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ocumentaire rcapitule les informations l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s pour pouvoir exploiter l'environnement du CB-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z le logiciel en tap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ppuyez sur la touche CR ou sur EN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accs au menu principal avec les posssibili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         Lancer le logiciel de tl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         Traiter le fichier de configuratio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le logiciel de tl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         Traiter le fichier de configuration : scc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         Effacer le driver rsident L2 au niveau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         Afficher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         Fin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es curseurs servent  l'activation d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qui sont appels en appuyant sur la touche EN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ancement du logiciel TNC qui permet l'exploita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ppel de la fentre d'entre ENTREE avant le dpart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. Avant le dpart du logiciel de tlcommunication scc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la possibilit de modifier jusqu' 9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u niveau du fichier scc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suivants sont pr-dfinis: mycall, tx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, vadapter, rs232. Vous pouvez adapter cette liste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s besoins. (cf. ci-dess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fermez la fentre avec F1, scc.ini sera com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ous pouvez traiter le fichier de configuration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cbed. Il est prfrable d'effectuer ce 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le premier lancement de scc, ainsi que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importantes et la manipulation des paramt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ourront tre traits avec la fentre d'entre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ffacement du programme AX.25 r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ffichage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Quitter le logiciel CB-COM pour revenir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la dtection de l'adaptation vido automatique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pas correctement pour certains portables et crans L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avez des difficults  lire les affichages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, veuillez relancer votre programme  l'aide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-com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vous travaillez en mode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relative au programme C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le traitement des fichiers de texte do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male est de 80 caractres. Le nombre maxi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est de 5000 en fonction de la capacit de la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:             cbed [nom du fichier] [/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fichier est le fichier  tra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n'indiquez pas de fichier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demande explicitement d'ind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exige un traitement en mode blanc/n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ment, cbed vrifie au l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quel mode d'image est a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 portables on devra indiquer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ison de tou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:         efface le caractre  gauche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:              efface le caractre  droite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.:             insre un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1:              place le curseur au dbut de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:              place le curseur sur le dernier caract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:              met fin au 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               met fin au traitement et enregistre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               enregistre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               imprime le texte  l'aide de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               efface le fichier (au niveau du tampon e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u disque d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