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dded all calls that have given any kind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revious versions as list of "registred" users. (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able to track having a "home bbs" b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aved, there might be some missing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 this release have been sent to them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should be there ages before @ww bullet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thank all of you very much. Because of this feedbac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oduced this new version, otherwise it might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ere are no (big :-) ) bugs. Anyway, sav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esting this one. I was also useful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be that there will be new Baycom out with Yapp so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 this will be the last version, otherwise I'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these programs (if I receive some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?                                  17-0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apC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apT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file to be sent was on different drive (I.E. A: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was added to yapp.snd caus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UT parameter for bbs. Now only the name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.snd. (Bya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requested file is not found and DIR_MASK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 list executed will now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SC to en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TRL+BREAK did not work on all machines. ESC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so.....(ByapT and Bya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fig file where you can tell where to keep temo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P.* files. NOTE ! You have to set SCC.INI macro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ME drive/subdir as here. And remember: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AY\FILE\ with ST macros ! Instead USE C:/BAY/FILE/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pted.(ByapT and Bya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ame config file you can point drive and path for comp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decoded file (Bya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rives/subdirs are tested at programs begin. I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current drive and path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 cant clear out if floppy is missing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floppy's root directory. In that cas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("cant open") when program tries to writ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pload command , default YPUT, and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/not exist, default exist, can be defined in BY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APP.SND file (Bya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bossible to add old YAPP.IN to YAPP.BRK (resum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se accidents ByapC will now ALWAYS ren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what ever it is, mostly YAPP.IN) to sam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BAK". This is done no matter if decoding was succes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 file using same name and extension BA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before rename. (as EDLIN and most editors do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a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ile name can NOT contain characters "*" and/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apC ans Bya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sion can NOT be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ap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apC (S)tandard function did fail with some other BBS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B because different header (than descripted in Rev 1.1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of WA7MBL 06/23/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ader detection routine has been rewritten. I hop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etect those "other-than-fbb" headers as well as FBB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a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bossible to decode YappC capture using (S)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ossible because poor data-block detection.(mayb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good anyway...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lock detection is better and attempt to decode Yap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tandard giv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a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read and write errors (disk full) are now bett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apT and Bya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APC v1.2                                    OH1KH @ OH1RBF.FI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YAPT v2.0                                          @ UO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-0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latest versions of Baycom Yapp receive and transm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have been corrected (thanks for reports!), some may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hope not, bu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grams are now designed so that they are able to work from Bay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 (:o). This, with keyboard macros, is making Yapp transfer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asy as the feature would be "built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place these programs in any subdir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oming and outgoing data is directed to same subdir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-macros have to be corrected to point right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grams give short help (with ?) mainly how to operate Y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How ever ST macros should be used in every case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RX: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FBBDOS and give command YGET FILENAME. BBS will answer "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ILENAME with ....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press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is opened and start chrs are sent to BBS. Look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on right side, bottom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unter gets nearly same value as FILENAME length wa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st characters from BBS. They should be ^C^A (in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 meaning they are contr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^C^A has been received,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is closed and ByapC is started (Dos-shell)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.IN capture filename. If that is OK just press enter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question is protocol. If your ST-macro sends ^F^A^F^F with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"C" here for YappC. If the macro sends ^F^A^F^B, give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Yapp. It is recommended ALWAYS to use YappC when b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YAPP.IN holds data from RESUME  give "J" for joining resu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iously received data. Resume works ONLY with Yapp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ESUM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entered one of those 3 letters ByapC will start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s are detected (and YappC used) it will create YAPP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APP.B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, when back in FBBDOS, give same YGET FILEN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sume for corrupted file. When BBS says "Ready to send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ess ALT -A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AT PRESS ALT-D !! Immediately (1sec) after tha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T-D will send first resume request from file YAPP.ER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s pressed new capture is opened. If this happen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nformation is lost, and capture is useless.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when data transfer ends (^C^A as last chrs). Press ALT-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. Capture is closed and ByapC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ive filename(or Yapp.in for default) and THEN PRESS "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goes OK, file is ready. Otherwise new YAPP.ERR and YAPP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for nex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TX: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 transmit is supported only as standard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FBBDOS. Select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Q, BYAPT is started asking file name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name and description (max 40chr) and ByapT will pro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mit to YAPP.OUT. File YAPP.SND holds commands YPU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INE. YAPP.HEA holds the header info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YAPT finishes, YAPP.SND will be sent via same ALT-Q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reply "Ready to receive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ALT-W to send transfer star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reply ^F^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point press ALT-W to send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has gone BBS  will send ^F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ALT-R to send YAPP.OUT, the data of file. Look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bort" with some control chars appear while transfer is sti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close buffer (:WPRG OFF) and start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data has gone BBS will send ^F^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ALT-T to terminate Yap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 Rather easy, isn't it. Here you will have a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T-MACRO definitions. Add this to your SC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ca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Yap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'Saku  OH1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Standar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posal, make your own changes as nee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C Start RX1  --&gt; reply to ^E^A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0 \x:paclen 4      ;set paclen to 4 for nex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1 wprg yapp.in     ;open capture "YAPP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2 \x####           ;send ^F^A^F^F (For YappC, ^F^A^F^B for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C stop RX2 --&gt; reply to ^C^A  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0 \x##             ;send ^F^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1 \x:wprg off      ;clo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2 pacl 230         ;set pacle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3 \x\rbug          ;send dummy cmd to fbb to break looping (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4 \x:o BYAPC       ;goto DOS-shell for Byap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5 \x               ;cle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C resume  --&gt; reply to ^E^A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d0 :rprg yapp.err   ;send received info + reques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d1 :wprg yapp.in\i  ;open capture "YAPP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 TX1 --&gt; prepare file + send YPUT+info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q0 \x:o byapt       ;prepare outgoing file in DOS-shell with By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q1 \x:paclen 230    ;set pacle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q2 r yapp.snd       ;send yapp request and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 TX2 --&gt; reply to "Ready to recei...."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w1 paclen 2         ;set paclen to 2 for nex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w2 \x##             ;send ^E^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 TX3 --&gt; reply to ^F^A  (send header) 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e0 \x:paclen 230    ;set pacle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e1 rprg yapp.hea    ;send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 TX4 --&gt; reply to ^F^B (send file)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 \x:rprg yapp.out  ;send prepa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YAPP TX5 --&gt; reply to ^F^C (send end_of_tx) (al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0 \x:paclen 2      ;set paclen to 2 for nex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1 \x##             ;send ^D^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2 \x:paclen 230    ;set pacle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3 \x\rbug          ;send dummy cmd to fbb to break looping (perha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