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Y7PLUS version 1.00 by PE1PCK. Documentation written by PB0AFK (BGG_NLB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Dutch_made \BAYCOM\RU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d with permission of the programmer, PE1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to be used with the BAYCOM programm. It is a 7+ ser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he convert a archive_file like .ZIP/.ARJ etc to multiple 7+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has to be placed into the \RUN dir below the C:\BAYCOM dir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YCOM\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de to make files accesable to ALL remote-users of the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y) quic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e BAY7PLUS can configure the server with the INSTALL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of INSTALL is where are the downloadable files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C:\BAYCOM\REMOTE\ (don't forget to give the FULL pathname with_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question of INSTALL is:where is the 7PLUS.EXE to be found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is would be:C:\DOS\UTIL, but this could be anywhere, remembe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 the FULL pathname with it and the name of the programm 7PLUS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215.EXE i.e C:|DOS\UTIL\7PLU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concerns the filesize of the 7+parts nwhich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x. filesize     (3000-3200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in. filesize     (3000-3200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efault filesize  (anything between 3000-32000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he BAY7PLUS.CFG will be copied to the directory which w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of INSTALL i.e C:\BAYCOM\REMO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you editor and edit your SCC.INI. Add RUn to the RCMD line i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D commands...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old SCC.INI. Quit the editor ,and call the paramet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, to make created a new SCC.PAR with will invoke the file to SC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ready ,steady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 you're ready to start-up BayCom and the remote-user can acce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it with //RUN BAY7PLUS filename.ext filesize. When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something wrong, re-read and change it until the error g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the above part of the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of software is FREEWARE. It may NOT be sold in anywa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t, please do,  to others and may only ask for costs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age for returning the disk. The software may NOT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software must be copie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DROM pro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put this programm on your CDROM then we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 But then you have to sent us this CDROM,both the progr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testen and doc.writer. After all you will earn money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, programms. So don't you think we earn your CDROM?. Thank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dresses are at the end of this .doc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tents of BAY7PLU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(Installation programm,added with /AV CRC checksum SCAN 2.2.4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7PLUS.EXE   (executable,added with /AV CRC checksum with SCAN v2.2.4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7PLUS.DOC   (BAY7PLU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7PLUS.CFG   (example, can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of BAY7PLUS.EXE nor the author of BAY7PLUS.DOC ca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made by the programm by inprop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use(including virus infection) of BAY7PLU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got you own responsebility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are checked on infection of any virus and found to be (very) cl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FHUN with the BAY7PLUS_server for the BayCom_terminal_softwar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N uti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Leon, PE1PCK, programmer extraordinaire! and Henk, PB0AFK fou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tch Belgium BayCom UserGroup(BGG_NL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Leon Steijger, PE1P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zartstraat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92 RH Barendre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herlands,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_writer:Henk Heyligers, PB0A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 Pijperstraa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08 AV Spijke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herlands,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