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  ����Ŀ ������Ŀ ���������Ŀ  ��������Ŀ  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�  �� �</w:t>
      </w:r>
      <w:r>
        <w:rPr/>
        <w:t>Ŀ  ��� � ����Ŀ  �  �  ��Ŀ  �  �  ���Ŀ  �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�  �    �  �   ���  ��� ��  �  �  �  �   �  �   �  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</w:t>
      </w:r>
      <w:r>
        <w:rPr/>
        <w:t>Ŀ �  �    �  �      ��� ���   �  ����  �   �  �����  �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 � �  �    �  �    ��� ���     �  ��</w:t>
      </w:r>
      <w:r>
        <w:rPr/>
        <w:t xml:space="preserve">Ŀ  �   �  </w:t>
      </w:r>
      <w:r>
        <w:rPr>
          <w:rtl w:val="true"/>
        </w:rPr>
        <w:t>ڿ</w:t>
      </w:r>
      <w:r>
        <w:rPr/>
        <w:t xml:space="preserve">  ���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 � �  �    �  �   �� ���  �</w:t>
      </w:r>
      <w:r>
        <w:rPr/>
        <w:t>Ŀ  �  �  �  �   �  �� �  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��  �  ���  �</w:t>
      </w:r>
      <w:r>
        <w:rPr/>
        <w:t>Ŀ �  ������ � ��  ���  � ��  �� �Ŀ 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�� ����������� ������������ 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e 1.6               Freezing Software Group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zard is gemaakt als gevolg van het eeuwige gedoe om een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plussen, deze naar een directorie te kopie�ren, en ver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g te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zard neemt je al dit werk uit handen, het enige wat je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et typen is de titel van de berichten die je wilt gaan ver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 gebruikt 7plus.exe (versie 2.10 of hoger !!!!!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t Wizard is het mogelijk om je 7plus files te importeren i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 Fbb, en SP. Mocht je met een ander programma draaien, wat ook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in of iets dergelijks kent, laat het me dan weten, zoda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voor kan zorgen dat Wizard ook hiermee overweg 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org ervoor dat Wizard.exe en Wizard.cfg in het pad sta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andere woorden...in je Dos of Util directori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 zoekt de benodigde files zelf wel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t gebruik van Wizard wijst zich vanzelf. Belangrijk is 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dat je Wizard start, de cfg-file aanpast. Je kunt 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ullen je eigen call, calls van mensen die je vaak post stu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directories op je harde schijf waar de ge-7plus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artoe mo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l je wilt de file Test.arj versturen, en die wil je i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plus directory hebben onder GP, dan maakt Wizard daar Test.up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ke je vervolgens als tekst file naar je bbs kunt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t op : als je een directory kiest, waar al een file met dezelfd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at, dan wordt de nieuw gemaakte post daar niet heen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gemaakte post blijft dan in de directory staan waarin j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t opgestart. Dit om te voorkomen dat eventuele belangrij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t ov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is *NIET* toegestaan 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et programma te modificeren, patchen of op enige wij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ontleden danwel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t programma te distribueren zonder dez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den van de FSG te beledigen op wat voor wijze dan 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 dan niet grappig bedo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t programma te distribueren met een andere naam dan WIZR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en de extentie (*.ARJ, *.LZH, *.ZIP en andere) mag va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n vergoeding te vragen anders dan voor de werkelijke kos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met een maximum van F 7.50, dus ook geen toes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een informatiedrager omdat dit programma er op zit (softwarehuiz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vergoeding per programma is derhalve verb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5-gulden-per-flop principe is dus WEL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is *WEL* toegestaan 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ze handleiding aandachtig door te lezen en er dan n�g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te sn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t programma vrij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 FSG complimentjes te geven voor deze geinige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veel copie�n te maken als u wilt en die weg te geven, mits compl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zard.exe            Het hoof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zard.cfg            Zeer belangrijk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zard.doc            Deze verhand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ng ook eens een bezoek aan de Freezing Software Group Homepag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.xs4all.nl/~pe1r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ourworld.compuserve.com/homepages/pa3byz/freezi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w.home.nl/~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nk aan : de FSG crew voor steun en test-werkzaamhe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name : Harry ( cewl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er  ( Hmmmmm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ke ( mooi schermpje he'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t programma is opgedragen aan Wytze de Haan, toekomstige FSG crew me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oren 5 januari 1997 om 05: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'96 *  Begonnen met de eerste pogingen van Wizard. Na 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rtjes stoeien was het grootste deel kla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ofdzakelijk voor mezelf bedoeld, omdat ik met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werk en meerdere packet-dirs heb. Hier en daar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preid als zijnde Wizard v 1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'97 *  Naar aanleiding van een paar mensen die ook graa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wilden wisselen, dit in Wizard gesleut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 nu en dan dook er een vreemde fout op, di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el speurwerk uit de sorteer-routines bleek te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ndere sorteer-routine in elkaar geknutseld,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k nog 's veel sneller blijkt te zij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Beetje error-afhandeling toegevoegd. Be aware,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g niet 100 % fool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Grafische uitvoer ook wat aangepast, dit in het k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n de FSG 'huis-stijl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Kopieren van files tussen verschillende drives wou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et. Aangepaste routine 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Filenamen met minder dat 3 karakters achter de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ngen ook het schip in. Gecorric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Filenamen zonder extentie gingen ook fout.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oundblaster detectie ging op sommige kaarten niet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t doordat ze na een reset wat langer werk hadd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ch te melden. Klein loopje extra doet wo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kt nu g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Van alle verstuurde files wordt in een logfile bijgeh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n wie en wanneer deze verstuurd zij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ze logfile komt in dezelfde directory te staa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file Wizar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Op speciaal verzoek van Harry...links onderin 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t tijdens het file-uitzoeken te staan i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je bent. Zo kun je niet verdwalen Ha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izard gedeeltelijk herschreven, zodat nu ook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ngegeven of de naam hoort bij een file of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ordt een niet bestaande directory gekozen om de '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r te zetten, dan volgt een fout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Deze versie gelanceerd als zijnde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i 199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n verband met problemen welke blijken te komen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 file, hier een nieuwe routine voor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Nog wat minimale bugs verwijd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angezien ook SP een soort van mail.in kent, ook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egevoegd aa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Gezien het vele werk wat er toch weer uit voortkw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at het versie nummer nu naar 1.2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 1997   *  Zo nu en dan bereikten mij vreemde klachten ov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eren van Wizard. Vooral 'runtime error 002' vo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boventoon :-(, oftewel in pascal-taal : file niet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t komt omdat Wizard toch wel wat geheugen inneemt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eft 7plus.exe op het moment van aanroepen bij so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 te weinig vrij dosgeheugen. Vereist is toch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aal 590 kb vrij geheugen. Is dat bij jou niet het g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raag dan 's een goede kennis om hier wat aan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n het kader van klantvriendelijkheid meer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egevoegd, eventuele missers worden nu geme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jna het meeste werk van de hele Wizard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 1997     *  Op veler verzoek is het nu ook mogelijk om files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re drive te selecteren. Jawel. Dit kan alle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in de root staat van een drive. Onderaan het lijs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an de beschikbare drives. Pas wel op met cd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ngezien Wizard een cfg file aanmaakt t.b.v het 7pl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t lukt zo slecht op een cdro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vens wordt nu van elke file de grootte ook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zet. ( Jij je zin Harry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k is de schermafbeelding wat verandert, heb ik nog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-afhandeling toegevoegd, kortom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 1997    *  Laatste bugs verwijdert. Tevens een raar bugje verwij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reffende 'ge-mapt-te' drives op een net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er dan 400 subdirs achter een hoofd-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m..Wizard over zijn nek. Verbeterd. Error-afhan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eurt nu in 1 procedure, werkt mooi 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 was iemand die vroeg om wat meer aktie in het scherm.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n zogenaamde dos-box toegevoegd, 7plus voor de aardig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ar 's een 500kb file, anders is de show voorbij voor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t in de gaten heb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isch info-scherm is nog in ontwikkeling, maar v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er tijd dan ik dacht, dus bij deze de releas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zard Versie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us 1997 * Sourcecode geheel overhoop gehaald. Ansi schermen toegevoeg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zard zoekt nu zelf naar 7plus.exe. Paar test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preidt als zijnde 1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schermen aangepast, lijkt nu een heel ander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arom : Versie 1.3 !! 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i 2000 * Dankzij UR8MGB nog een klein foutje ontdekt wat betr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kopie�ren vanaf een cdrom. Dit is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vens nog eens stevig in de sourcecode geknipt, resul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n sneller programm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 wens je veel plezier met Wizard.   Frans de H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1RCG@PI8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O1FDH@JO1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1rcg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