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et colors, run BBCOLOR.EXE.  Take down the numbers of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put them in the PARMS.B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S.BB file consists of line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 shown below with a typica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= 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= Gil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for this mailbox.  Used in the forwarding header. 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in here that is duplicated in your hierarchica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waste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sign =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 for this mailbox.  No SSID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addr =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f the mailbox.  Usually just callsign.  Add an SS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multiple BBS under the same call sign.  This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outgoing messages as the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hier_addr = 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address of this mailbox.  First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sign = AA4R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gn to use when generating BIDS.  Only needed if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_sign.  Handles the special case of two bulletin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all sign but different SSIDs.  Don't put a das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f you only run one BBS, don't use this parm!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wp_to_bbs = N6IYA.#WCCA.CA.USA.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send WPAGE reports.  If omitted, no WPAGE report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_bbs_expires 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ays until the home BBS registra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30 to 365. 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_fwd_stop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 this many days old (from origination) will n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1 to 365. 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expiration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 this many days old (from origination) will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1 to 365.  Default is 20. (No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dir = C:\BB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be used to store temporary files.  RAM disk is ok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minimum capacity of 200KB or so.  If you giv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don't forget the terminat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ile = C:\BB\BBDATA\USER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user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file = C:\BB\BBDATA\MSG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message index file. 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if 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dir = C:\BB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be used to store messages.  If you giv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don't forget the terminat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_list = C:\BB\BBDATA\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message file.  Thi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text of all the system messag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used for sign on.  If multiple languages, this is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_list = 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list of single character language identifie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f multiple message_list files are used.  See 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_file = C:\BB\BBDATA\HEL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help file.  Thi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text of all the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_file = C:\BB\BBDATA\ROUT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routing file (see FWD.DOC)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 but the file doesn't.  However, if you don't h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_file = C:\BB\BBDATA\PATH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pathing file (see FWD.DOC)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 but the file doesn't.  However, if you don't h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ile = C:\BB\BBDATA\BID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BID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max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IDs to track.  The last "N" BIDS will be track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 costs 22 bytes of storage.  Valid values are 100 to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file = C:\BB\LOGS\LOG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LOG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ame is DAILY, WEEKLY, MONTHLY, or 26MONTHLY then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every time period.  The path supplied here is us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BByymmdd.LOG for DAILY and WEEKLY (Sunday is 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yymm.LOG for MONTHLY and 26MONTHLY log. 26MONTHLY changes the mon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6th of the mon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_file = C:\BB\LOGS\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_file = C:\BB\DATA\M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MON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_list_length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number of entries in the MON list (shown by "J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range is 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message_file = C:\BB\BBDATA\MESSAG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dos error message fil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  This file contains the text of all the messages us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_file = C:\BB\BBDATA\WAKEU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wakeup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.  See WAKEUP.DO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lookup_file = C:\BB\BBDATA\HLOOKU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lookup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 command.  See HIER.DO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_file = C:\BB\BBDATA\PASSWORD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UTHENT.DOC for details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_file = C:\BB\BBDATA\ACTI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action dat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DOC for details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race on and off.  Primarily a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file = TRAC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trace file.  A new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xecution.  The path must exist.  No trac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RACE = N.  This is primarily used for debugging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task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concurrent tasks.  Each task occupies 20K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  Each logged on user occupies a task.  This numb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and fast rule.  If you exceed this number, tasks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ree memory if possible.  Valid values are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fwd_kill = ABCDE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of messages not to kill when forwarded success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is translated to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messages without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T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S messages without a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blan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th a type o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P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essages sent with just "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B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essages sent with just "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"B".  Note.. BLANK_TO_P com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licate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During the process of BID regen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ID is checked to see if it is a duplicate. 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hold_duplicate" is YES then the message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licate_mid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Default is NO.  During the process of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tation, the other station has given a NO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This is unexpected since there is no distribu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op in routing (AA4RE sends to WB6ZVW which attemp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essage was re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_bid_hol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Default is NO.  If YES then a me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with a suspected bad bid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_head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coming message is scanned for a header from this BB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headers from this mailbox is equal to "hold_dup_hea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is held.  To turn off this feature, use 0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userbbs_on_error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a user running at "BBS" class g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kill_userbbs_on_error" is YES, then an immediat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types = B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of messages that local user can use.  An under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anslated to a blank.  If a user enters a messag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es then message #78 will appear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correct type.  This does NOT affect BBS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_killed_msg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killed messages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nnnn.KIL during "GM" processing instead of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is_in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"T" command will page SYS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user receives response saying SYSOP unavailable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y "G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be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"T" command will ring b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no sound is made.  Can be changed by "G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_sysop_bell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ell used above is much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, the bell from older vers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_trac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certain trace data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reen attached to a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time_stam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all monitored packets will have 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ont dur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see_p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bbs class user to see private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he defaul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_connect_chec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don't attempt to forward to a sta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  Test is done without concern for SSID.  Note that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hecks for an attempt to connect to the same callsign/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dded when things like NETROM are in use and the SSI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video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urboPascal's direct 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will be used.  If NO then will use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YES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snow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system will wait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riting to screen.  Try NO first.  If SNOW appears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updates_statu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system will updat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very minute.  If no, the status line will only be upd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/disconnect.  The old default was Y, the new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call_in_bcs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e MAIL FOR line in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your call if you have mail.  If N then your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how in the broadcast.  The old default was Y, the new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_prefix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e prefix data (eg. LO&gt;: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in the operator window.  Can be changed by the G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fwd_mismatch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when a mismatch occurs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t will be shown in the connect window. 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 command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yapp_state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isplay YAPP st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transfer.  Really only needed for debugging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forward_state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isplay forwarding st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binary_data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isplay binar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window.  Really only needed for debugging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hlooku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o a "GH" comman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cycl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_timeou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extend the timeout on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factor of 4.  This is used primarily for speech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_bb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is BBS is a personal o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full-service on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alternate_header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alternate header featur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sid_alway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system will always send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ittle thing in brackets [4RE-etc]) instead of sending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rs identified as advanced mailboxes.  This is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more compatible for forwarding from W0RLI mailboxes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 nets seem to need this; others don't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language_promp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user will not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setting during the register process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bb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to_bbs field of a locall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set to blank.  If N, the fiel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_addr.  The default is N.  Note: this parm MUST be "Y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set_to_bb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set_to_bb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if a locally originated mess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to_bbs field, the to_bbs will be set by home BB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  Note:  This will NOT work for incom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BS.  To change those addresses, use the 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fullscreen_review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fullscreen review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and the local SYSOP works same as the remot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licate_mid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BBS will put any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bulletin into hold when the distant end gives a "NO"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orwarding.  The default is N.  The recommended setting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editor_backups 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NO then the editor used in DPMI mod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when saving a file.  The backup file will hav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extension will be .BAK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l_time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days previous to today that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when he executes the "L" command.  Value i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_interval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MINIMUM number of seconds between WAKEUP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BBS from spending all of its time doing WAKEUPs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rom 1 to 255 with the default of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free_size =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 the editor will leave free when it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have to be increased if your system gets an Error 20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during edit.  Minimum is 10000 (the old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delay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to wait after a disconnect from the fa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oceeding to the next path to be forwarded. 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if you are forwarding on a busy channel to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 It prevents problems where the disconnect ack ("U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interval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nutes between broadcasts of "messages waiting f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values are 1 to 255.  While values of less than 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they should only be used for emergency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considerate of other amateurs when using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ith the time interval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to_fwd_time =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nutes to correct between time the BBS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ime in the $J/$K variables used in building a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This should be your GMT time correction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OS time is set for GMT.  For example, Pacif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time is 7 hours behind GMT so the number for me is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 minutes times 7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qhost_applicatio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BPQ application number.  See the G8BPQ doc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pplication numbers.  Default is 1 and, unless you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are doing, don'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q_buffer_size =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size of buffer used in BPQHOST mode.  Should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it but there are some bugs in the BPQ host protoc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on the channel you monitor is sending packets of 256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you should be ok.  The BBS will crash if this value is set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just wait until it happens and then increase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values are between 360 and 5000.  Default is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_timeout_expan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timeouts in the YAPP protocol that are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o 20 and 120 seconds.  If you are experiencing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on high delay circuits, you can increase the timeou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MULTIPLIED by the standard number so yapp_timeout_expan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 timeouts are 60 and 360 seconds.  Default is 1.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l_messages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controls the output of the "L" command.  Shoul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an "L" which will display more than this many message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a "scroll" amount.  This will act exactly lik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llowed are 0 to 255. 0 means this feature will be off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  This feature does not apply to users who's screen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amount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_forward_passe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controls the number of forward passe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forward interval.  This may help to preven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nopolizing the control taks.  Values allowed ar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is the same as 255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_forward_group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is now done in groups.  There can be a maximum of t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ed 0 to 9. This parameter sets the maximum number of 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0 which means you have only one group and the system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did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_color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operator area.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lor 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status line and input area.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conn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mon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_window_%        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op window in relation to full screen.  50%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_types = 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essage types for emergenc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ill be forwarded.  Default is No.  See MO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n PARMS.BB will be accepted.  A normal user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 will be given an error message; if a BBS tri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, either the message will be rejected or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connected, depending on the setting of the REJECT_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BB.  Default is 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forward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accepted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if a normal user tries to send NTS traffic, h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.  If a BBS tries to send NTS traffic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rejected or the station will b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etting of the REJECT_ACTION in PARMS.BB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users with the "E" flag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be allowed to use the BBS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chang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A user without the "E" flag in hi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his call sign once he is connect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  The purpose of this is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cal addresses during an emergency.  A typical scenari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4RE is stationed at the Gilroy Emergency Operations Cen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to the Emergency BBS but AA4RE is not an "E" mo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will propmt for a new callsign.  He enters GILRO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E" mode user.  This will then allow AA4R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GILROY.  Packets will have the proper ham call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ARES organizations (SF Bay Area) felt that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e to using the tactical call sign as the call sign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to beacon the ham callsign for I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is started by a line with just "PORT" on it.  A port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just "ENDPORT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= TN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TNC.  Valid values are:  TNC-1, TNC-2, PC-1XX, MODEM-AT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-232, G8BPQ-NODE, G8BPQ-HOST-1 thru 9, PC*PA-0 thru PC*PA-9 pl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K87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K-87 or PK-88 with WA8DED EPROMS, use PK-87-DED.  For a PK-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-88 with AEA EPROMS use PK-87-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8BPQ switch program with release 3.59 or earlier, use G8BPQ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8BPQ switch systems with release 4.02 or gre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8BPQ-HOST-x format.  See G8BPQ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set = AA4R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will be set by the program at start up.  It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number.  Allowable values are 1 to 255.  For a PCPA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nterrupt number (usually 255).  For a BPQ-HOST 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interrupt number (usually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ock_com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m port with which to interlock.  A port for thi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MUST be defined before this port.  Use this with MS-400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s with SHARED INTERRUPTS where you experience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one of the MS-400 ports then interlock all the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 number.  See MS4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ac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maximum packet size on this port.  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to 256. 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pac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aximum packet size on this port.  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to 256.  Default is same as MAX_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=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port.  If this is a PC-1xx, this is the radio spe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*PA and BPQ type ports, this value must be specified bu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is the RS-232 port speed.  Allowed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, 150, 300, 600, 1200, 2400, 4800, 9600, 14400, 19200, 28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, and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nnec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number of connects to allow on this port. 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ess that what the TNC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hannel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channel number allowed by this TNC.  Check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TNC.  For TNC-11 and TNC-2, see the WA8DED documen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know, set for 4. For G8BPQ_NODE, PK-232, PK-87, and PK-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usually 9. For PC*PA, the value either 4 or 10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version of TNCTSR-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ending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A8DED software and the PC*PA, this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nt frames awaiting transmission.  When this is reached, B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data frames to the TNC until some traffic clear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ximum number of outstanding frames ("O" command on 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K-232 this number should be 4*MA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ONITOR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out =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of inactivity before a user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values are between 60 and 3000.  NOTE: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L, RLI, CBBS implementations, the timer start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has left the computer.  Under this program,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hen the last packet is "ACK"ed by the distant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be an intermediate network node (Eg. NETR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_min 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after the hour to start forwarding on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 this port with a forward group.  See MULTIFW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,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ec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only stations with valid cal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.  *** NOT IMPLEMEN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downloa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uploads/download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_sysop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remote SYSOP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ut_fwd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will never star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.  The fwd_min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usy_fwd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will never star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already has a user connected.  This is mainly for H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want one connec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transparency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 new user will be given the "T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file indicating TRANSPAREN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screen_length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tween 0 and 255 indicating the number of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or a new user before pausing.  This will be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uring the regist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inar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cannot be use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send "MESSAGES FOR" broadcast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modem_spee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ignore speed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connects on a modem port.  Use this when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to one speed and am talking to it with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.  MODEM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_connect_string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wait until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during forwarding out on the telephone por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.  MODEM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_connect_string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tolerate an extende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during modem processing.  An example is CONNECT 9600/R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will ignore the "/REL" if this parameter is a "Y"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nly parameter.  Ignored if lock_modem_speed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ssid_address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remove any SS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mmand.  Example: SP AA4RE-1 will become SP AA4R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_class_allowed = new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inimum class allowed to access the system thru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EW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= 144.99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port to be displayed with various commands (Eg. "J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_on_rin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ing to answer modem on.  Allowed values are 1 to 15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BBS does not set S0 to this count.  Instead each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d by the program itself which will then tell the modem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a dead BBS from answering the phone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to pay long distance charges.  MODEM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colo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monitored packets for this port.  See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path  = QRM WB6Z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et for UNPROTO packets.  If this is omitted,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forward_order = 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rder that files will be sent during forward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D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_action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ction for REJECTS.  Which message to reject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file.  If the other BBS understands REJECT then RE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  If the other BBS does not understand REJECT then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to control what we do.  Parameter settings are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Put message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Tell distant end NO (this causes other BBS to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it).  If other BBS doesn't understand 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message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Tell distant end that message is rejected and the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_bulletin_a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ction for REJECTS on bulletins (messages wit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).  If you are forwarding to another BBS and it sends a RE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ulletin, this is the action to take.  Parameter setting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; the default i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Mark a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Try again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Put the WHOLE message i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language_list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single character language identifier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eded if multiple message_list files are used.  This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a user signs on and has NOT selected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LANGUAG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_file = COM21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ptional.  If present, this points to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commands to be sent to this port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 The file is a straight ASCII file. 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commands should be prefixed by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s and data will be directed to channel 0,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trol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access control for a port.  See AUTHENT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it works and what the possibl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_delay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to wait before disconnecting from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forwarded to.  This delay should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on a busy channel to NETROM nodes. 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here the data ack ("RR") packe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display_forma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isplay format for a new user from this port.  See 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LP.BB.  Default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_flow_control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high speed flow control.  Only use with MBBIOS 3.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pplies to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ill be forwarded.  Default is No.  See MO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n PARMS.BB will be accepted.  A normal user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 will be given an error message; if a BBS tri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, either the message will be rejected or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connected, depending on the setting of the REJECT_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BB.  Default is 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forward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accepted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if a normal user tries to send NTS traffic, h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.  If a BBS tries to send NTS traffic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rejected or the station will b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etting of the REJECT_ACTION in PARMS.BB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users with the "E" flag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be allowed to use the BBS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chang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A user without the "E" flag in hi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his call sign once he is connect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  The purpose of this is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cal addresses during an emergency.  A typical scenari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4RE is stationed at the Gilroy Emergency Operations Cen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to the Emergency BBS but AA4RE is not an "E" mo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will prompt for a new callsign.  He enters GILRO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E" mode user.  This will then allow AA4R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GILROY.  Packets will have the proper ham call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ARES organizations (SF Bay Area) felt that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e to using the tactical call sign as the call sign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to beacon the ham callsign for I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irectory is started by a line with just "FILE_DIRECTORY"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s when a line with just "ENDFILE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name = 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directory. Any 12 character word is ok.  No i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alias    =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ames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path     = C:\AR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directory.  If this is the magic word "ANY'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thing in the path o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desc     = Amateur Radio Emergenc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text describing the contents o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upload   = remote_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user clas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download = new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user clas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_ok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 backslash will be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_o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binary transfers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_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