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(from a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BIOS.  It will go resident.  This step only required for 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not using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NCTSR-S.  It will go resident.  This step only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PA card and are not using the G8BPQ switch code.  I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TSR-S.  Its on the diskette that comes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PARMS.BB,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ETTNC.  This will switch your TNCs to the HOST MOD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lready.  You should see one of two things for each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H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was not in host mode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was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EA TNCs with AEA NETROM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iley face)OGG(blank)(two-headed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lines is not the last line for any COM por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TNC again.  If still no luck, check the SPEED in the PARMS.B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on and ready, etc.  If after an hour or two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, take two aspirin and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PROCEED TO NEXT STEUP UNLESS BBSETUP RAN O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BSETTNC was OK, you can now run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System has been up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PARMS.BB,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ident that things are still in HOST MODE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ETTNC but it won't hurt.  If your TNCs have been rese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state, then run BBSET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roken into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p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tatus lin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lowe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indow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put lin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number of tasks running, the free sto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urrent window, and the current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can show either connected or monitor data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either the operator window or the window not being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shows what the operator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and input line disappear if the edit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used to edit the line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- Toggles insert versus overwrite mode. 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icted by the larg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- Delets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-- Deletes the character to the immediat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and RIGHT ARROW -- Moves the cursor one step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active at all times (except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-- Put cursor at front of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- Erase the input area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- Immediate switch to the MONITOR window. 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rminal session started with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- Clear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- Swap monitor and connect windows betwee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- Termina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- Retrive command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 Retrive command (counter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-- Shutd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Arrow -- Scroll the current bottom window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 -- Scroll the current bottom window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- Scroll the current bottom window back to the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-- Scroll the current bottom window forwa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Up -- Scroll the current top window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Down -- Scroll the current top window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Page-Up -- Scroll the current top window back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Page-Down -- Scroll the current top window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unction keys should cause a beep and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remotely have a "*".  If you are on rem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"@" command to switch to remote sysop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thing but the "@" command.  Note that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  -- Change to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N -- Chan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U -- Change to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O --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E -- Change to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B -- Chang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R -- Change to remote SYSOP (same as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-- Change to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 -- Reload the action file and execute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C -- Execute CLEAN 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F -- Reload the action file and execute MAKE_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 -- Reload the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M -- Execute MAKE_FILE 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- Closes the operator window (same as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  xxxxx -- Set the system clock.  xxxx is the date/tim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YMMDDHHMM.  If the command "C" alone is give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s with it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F [options] file1 file2 -- Copies a file.  Can also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o print, use LPT1 or LPT2 as file2. 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- Create --- Target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- Replace -- Target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- Ignore --- Don't care state of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- Append --- Add to back of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[R] AA.AA D:\CC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LOSE port -- Prevents any future forwarding or connects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receive message # 167.  Port should be eith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ort or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 msgno address -- Copy message "msgno" to "address."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news bids if necess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 1234 W0RLI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bid will be used unless specified otherwis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ly code a new bid or ask for a generat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just the "$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 1234 W0RLI @ W0RLI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C -- Display routes.  Shows all active routes and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messages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R -- Display routes.  Shows all active routes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R call -- Display routes for this call only.  Call can b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ch as WB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 -- Displa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 call -- Display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C port -- Edit control parameters for a port.  See M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hould be either the letter of the port or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filename -- Edit a file.  Uses BORLAND's BINARY EDITO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URBO PASCAL Editor toolbox).  See EDI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 -- Same as EL but will automatically do a GL after the 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M msgno -- Edit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P port -- Edit parameters for a port.  Same format as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S [options] server file parms -- Execute a ser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FIL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[K] D:\BB\T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econd example for DOS commands and BAT files. 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msgno -- Edit text of a message.  Uses same program as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U call  -- Edit a user's information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 [options] file parms -- Execute anothe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[EK] D:\BB\T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econd example for DOS commands and BAT files. 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R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ORT [options] filename # message_list -- EXPORT to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ORT filename {search}  -- Export files who match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exists, the messages are appended to it.  EXPOR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EXPORT means kill message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add header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Kill message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A:A # 124 346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[H] A:A &gt; 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W -- Send any white-pages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x msgno directory filename -- Make file from message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ose shown by W. If the command is just F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400 header.  If the command is FH, give the X40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how all BBS route headers.  If the command is F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sis.  Can also be used to print a message. 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PT1 or LPT2 as directory and omi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CE task -- Issue an immediate disconnect to the indica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ce a user, get his task nam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ORCE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-- Set the SYSOP bell flag. 1 or Y is on.  0 or N i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pecified then the flag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C window filename -- Capture all new lines written to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(or printer).  The window name must b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, or MONITOR.  If the file already exists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dded on the end.  To terminate, issue GC with no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 -- Load a new message text file (usually MESSAGE.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F -- Tell BB that ROUTE.BB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H -- Do a lookup for extended addresses.  Comm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where it left off.  GH 1234 will foce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t message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I -- Reorganize B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K -- Force a wakeup cycle.  Used to tell BB that WAKEUP.B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L -- Reload the regula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M -- Reorganize the message file.  Will not run if an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or if forwarding is in progress. 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isapp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N xxxx yyyyy -- Change a file name. xxxx is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  Allowed are: PATH, ROUTE, MESSAGE, WAKEUP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OOKUP, PASSWORD, ACTION.  yyyyy is the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N ROUTE \ROUT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O -- Mark messages as old.  You can mark messages by bid or b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BID pattern -- Marks a message old by matching it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pattern.  See WILDCA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info. 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YPE msg_type age -- Mark a message old is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nd it is more than "age"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 TYPE B 15 PT 3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 messages after 15 days,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messages after 3 days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{search} -- Marks a message old tha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. See 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-- Set the flag that supresses showing the prefix area.  1 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 0 or N is off.  If nothing specified then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R -- Same as GM but renumber messages too.  Will re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 1234 will start renumbering at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-- Set the sysop available flag.  1 or Y is on.  0 or N i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pecified then the flag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W window filename -- Capture the current contents of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(or printer).  The window name must be OPERATOR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NITOR.  If the file already exists, then the data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 -- Set the show error during forward script flag.  1 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 0 or N is off.  If nothing specified then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OLD {search} -- Change messages to hold statu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ORT [options] filename -- IMPOR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E instead of IMPORT means eras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llowed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-- Ignore dupe b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{search} -- Kill messages who match a search (See SEAR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 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H -- Kill all h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 -- Kill all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ILL task -- Issue an immediate disconnect to the indic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destroy the task without waiting fo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ill a user, get his task nam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KILL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{search} -- List messages who match a search (See SEAR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 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H -- List all h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-- List all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c filename address -- Make message from file.  Message class is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s fully qualified.  Address is who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add BI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 a:bbb ALL @ ALL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port -- Reverses action of CLOSE command.  Port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of the port or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- Immediate stop (not safe.  Use only in emer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not be closed nor will disconnects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 {search} -- Release messages from hold and review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ample will release all messages i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VIEW {search} -- Display messages for review.  If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n "V" is assumed.  Each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s asked to tell what should be done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, Leave, Release, Hold, and Quit.  The last a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untouched and terminates the re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SYSOPs indicate the action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ord.  Local SYSOPs indicate the 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where x is the letter of the act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SOPs see the messages in the full scree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line showing on the top lin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same program as "EF" and "ET."  See 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HUT -- Shuts BBS down but only if not busy.  Same a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AKEUP.DOC for precautions to take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a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UTNOW -- Shuts BBS down.  Same as ALT-X See WAKEU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autions to take when using this command in a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portchan -- Talk to indicated portchan.  Pu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erminal mode.  All WA8DED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ve, use either F3 or F10.  See TERMIN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NKILL {search} -- Change messages from kill statu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ample will "unkill" all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See MULTIFWD.DOC for the "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if you are using the multiple forw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-- Start fowar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ORT p -- Start forward to a port now.  p can be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or a sub-por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 -- Start forward to a pat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FORCE -- Start forward to a path and connect even if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can be combined with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CONNECT -- Start forward to a path and connect even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ed on another path.  CONNEC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STOP -- Force current forward cycl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See MULTIFWD.DOC for the "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if you are using the multiple forw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 -- Se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Z directory filename -- Erase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d to AUTHE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be prompted when the @R command is issued. 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a remot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