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ward to a station, that station must now be designated a BB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BBS.  Use the EU command and set the prop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flag -- Old BBS programs that don't have the [xxx]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ag -- Advanced BBS that does send [xxx]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flag -- Person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urrent way of having a list of destina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, a list of routes for each destination is used.  The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into two pieces.  How to connect with a distant mailbox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ile while the information on what to send is in the ROU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* = * = * = * = * = * = * = * = * = * = * = * = * = * = * = * = * = *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from the ROUTE file is organiz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3IWI W0RLI WB6ASR 80 KE6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o send mail for W3IWI mailbox down the path nam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0RLI, WB6ASR, and then KE6BX.  The forwarding will be perform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W0RLI will be tried first and then WB6ASR.  If a messag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0 hours old, KE6BX will be used (See special case:  number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supported.   For full details on these, see WILDCARD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re than *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essage (or a member of a distribution list has been sel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elected for another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020   AA4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*     W0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th a route code of 95020 will go to AA4RE.  All other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0RLI. 95020 will not since it was selected for the AA4RE rout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 files also allows ALIASES.  These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AL = K6IYK W6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SOCAL appears in a route, K6IYK W6PW will be substitute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OUTE file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6YMH S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6YMH K6IYK W6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only affect the path to use.  Aliases must be listed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Hierarchi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hierarchical address is checked.  The "#" and "."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Search is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\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\.USA\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#NOCAL\.CA\.USA\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the double quote.  This is because the "#"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character for numbers!  The double quote says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racter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"\" is used for optional material.  Thu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\.NA matches both USA and USA.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pecial case: 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nd something to LEAVE then it will stay on the BB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rwarded.  This is handy to prevent just certain messages to s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5020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5*   KE6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to 95020 will stay but all other 95anything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6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pecial case:  @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ecial @BLANK is used, this will match any mess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@BBS field is blank.  Combining LEAVE and BLANK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 table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4RE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BLANK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WB6ZV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essage addressed to @AA4RE stays.  Any messag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call without @ will stay.  All others will go to WB6ZV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ery handy for a small BBS where everything but local call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ne 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pecial case: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nd something to ? then it will stay on the BB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rwarded.  It will show up if you execute the L?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to USA will be marked with the ?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pecial case: 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in a route file pertain to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W3IWI W0RLI 20 WB6ASR +5 WB6ZVW 80 KE6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send traffic to W0RLI to W3IWI anytime.  If a message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20 hours old then also try to forward it to WB6ASR. 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25 hours old (20 from before WB6ASR +5) to WB6ZVW and after 8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6BX.  The use of the "+5" should be confined to ALI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requires more computation.  I would us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= WB6ASR +5 WB6ZVW +10 KE6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3IWI KA6FUB 10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3IWI 10 WB6ASR 15 WB6ZVW 20 KE6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pecial case: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nd something to DONE then it will sbe marked 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ed.  This is handy marking message done for dead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iving up on forwarding bulletins after a certain length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US AA4RE 6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to USA will be forwarded to AA4RE.  After tr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hours, the message will be marked as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* = * = * = * = * = * = * = * = * = * = * = * = * = * = * = * = * = *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file has the entries that describe how to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we want to forward to.   A typical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W0RLI  B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000 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000 1600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200 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6AMT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#SFO3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SNTCRZ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pathname port callsign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athname" is the name of this path.  Any arbitrary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o.  This matches the entry in the ROU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ort" is the letter of the port to use to conn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box on.  If this is a DRSI card using TNC-TSR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the port on the C(onnect) statement.  If this is a B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port of any type, you may have to code the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you can designate subports by extending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-1 would indicate a subport.  You can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warding by subport by using commands like "X PORT B-1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automatically forward by subport th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o_out_fwd = Y" for this port in your PARMS.BB and the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commands via WAKEUP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orwarding to a file, use a port of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allsign" is used to set certain parameters foun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like MAXPAC etc).  Any call can be used here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file contains the information.  This call is also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RSE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ORCE" -- If the actual word FORCE appears after the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 via this path even if n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" statements must be right after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ime) start_time end_time start_day_of_week end_day_of_week ...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path during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_time = start time we can use path.  HHMM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_time  = stop time we can use path.  If not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 can forward anytime after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_day_of_week = Day of week we can use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nday = 0, Monday = 1, etc.  If omitted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any day.  If no end_day_of_week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 can be used this d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_day_of_week = Last day pat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= options for mo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options are tests.  They control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"T" line applies.  They should app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options.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R x/y       If the hour divided by x has a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y then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OUR 2/0   Only eve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OUR 2/1   Only od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OUR 3/1   Every 3 hrs (0100 is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ERSE        Apply this statement only whe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EVERSE      Apply this statement only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vers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CE          Apply this statement only whe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FORCE        Apply this statement only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c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P n        Apply this statemen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ward group n (see note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GROUP n      Apply this statement when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ward group n (see note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options set certain fetaur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forwarding.  They inly apply if this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ccc      Same as "O" but only for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iod.  Must be last thing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nnn       Max size to forward in this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LIMIT sss  Only forward for this many seco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rols only start of send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not the end so leave some s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ce a message is being se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 totally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aaa       Type of message to forwar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 underscore '_' for blank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rds not allowed.  Max te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PROMPT        Send the reverse forward prompt 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PROMPT      Do not send the reverse forward prompt 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         Do CRC checking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CHECK        Don't do 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s: CHECK R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1:  All start/end are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2:  You can have many "T" statements.  If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rue, you can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3:  The "T" statement must be right after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4:  The end day-of-week must b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rt day-of-week.  The format 6 0 will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Saturday and Sunday but will simply be ignor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mplish something like this you will need two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:  One for Saturday and one for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5:  The ORDER, SIZE, TYPE, etc operand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" statement that is found to be tr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6:  If REVERSE and NOREVERSE are both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" statement will always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7:  If FORCE and NOFORCE are both specified then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will always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8:  The "n" on the GROUP/NOGROUP statement can be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GROUP (123) says only use this "T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forward group i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0900 2300                 Use this path from 0900 to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0000 2359 1 5             Use this path from Mon to 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0000 2359 0 6 HOUR 2/0    Any day but only eve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0000 0800 6 6 HOUR 2/1    Odd hours between mid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ight AM on Saturd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1200 2359 0 6 ORDER DT    Forward between noon and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 any day with order sequence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1200 2200 0 6 SIZE 100    Forward between noon and 1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 any day but only messages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t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1200 2359 0 6 ORDER DT SIZ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ward between noon and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 any day with order sequence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ut only messages of 100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0000 2359 0 6 TYPE PT     Forward anytime and anyday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ssage types "P" and "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0000 0000 0 6 NOREVERSE   Never forward down this path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onnect) cal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actual connect command to be used.  For the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using TNC-TSR, don't forget to include por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1: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1:  You must have a "C" statement in each PATH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never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2:  If you are forwarding to a file (the por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", then the "C" statement will conta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ort)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command to be issued to this port.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all sorts of things.  Be careful to affect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hannel".  See the documentation for your TNC a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command to be issued to this port when forwar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.  Can be used to change all sorts of things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ffect only this "channel".  See the document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NC as to what is allowed.  This is the same as "P" but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(end)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the text of this line to the distan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ecieve)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next line received from the distant station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ne disconnect.  Full pattern matching can be used.  "R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" is great for the NETROM response. 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ructing your own pattern.  It start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" without an intervening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(ait for)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next line received from the distant station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ne then ignoreit.  Full pattern matching can be used.  "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*" is great for the NETROM response. 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ructing your own pattern.  It start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" without an intervening blank.  Warning!!  The only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ther than a successful match is the port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Order) order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ntrols how messages are ordered before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_info can have up to thre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- Order by age with olde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-- Order by type.  T before P before B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an alphabetical sort. 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"P" with distribution list is same as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-- Order by size.  Smalle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-- Order by day.  Similar to A but only the day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ot the time.  Oldes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-- Reverse of D.  Latest i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ode the letters TA then the message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ype then age within type.  Thus the first messag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the oldest "T" message.  The order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est "T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est "T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est "P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est "P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est "B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est "B"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using "A" as a parameter except as the la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kinda useless.  If you gave "AT" then messag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ed by AGE then type.  The probability of tw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the same AGE (down to the second) is very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why the "D" is given.  "DT" would order by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YPE withi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1:  The "O" statement must be before any "C"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2:  There is a DEFAULT_FORWARD_ORDER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es on a port basis in PARMS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3:  Any "O" statement will wipe out the ORDER pa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"T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ption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options for this path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LISLOWDOWN -- Slow down for W0RLI BBS. 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needed to slow the BBS down so the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responds correctly.  Use if the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keeps disconnect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knowledging the last mess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"F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_AFTER_SID -- This is a slowdown for some mail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BBS systems that cannot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D and the first send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e packet.  The SID is sent 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_TO_PROMPT -- This is a slowdown for some mail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BBS systems that cannot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rst send command until is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prompt.  This option causes a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prompts to occur before the fir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* = * = * = * = * = * = * = * = * = * = * = * = * = * = * = * = * = *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proper coding of the "T" command.  Prior to V2.12,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ly applied to direct forward out.  It was ignored o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ce forwards.  On newer releases, this is not true. 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ow applies to all forwards.  This allows you to fine t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be forwarded under a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only want to reverse or force forward to the 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0000 2359 0 6 REVERSE       &lt;- This handles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0000 2359 0 6 FORCE         &lt;- This handles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re is no "T" line for normal forwarding, 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 only want to forward private mail during the day bu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forwar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0800 1900 0 6 TYPE PT NOFORCE     &lt;- P or T mail during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0000 2359 0 6                     &lt;-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ding exploits the fact that the first "T" comm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is used.  The other "T" command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* = * = * = * = * = * = * = * = * = * = * = * = * = * = * = * = * = *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proper operation, execute the GF command 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BB Warning!!!  If forwarding is in progress when you issue the 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n you will start to receive "routes in use"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data from the old ROUTE.BB file is still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onnected to the BBS.  The condition should clear up w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* = * = * = * = * = * = * = * = * = * = * = * = * = * = * = * = * = *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ward to a file by setting the port letter to "L"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on the "C" statemen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PACSAT L PAC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:\PACSATS\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all given as the 4th word on the path lin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 as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* = * = * = * = * = * = * = * = * = * = * = * = * = * = * = * = * = *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thru NETROM, TheNet, G8BPQ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snippets for NETROM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NODE1                    &lt;---Loc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NODE2                   &lt;---Dista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                    &lt;--- to MUST be in lower 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Z6ZZZ                   &lt;---The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2nd and 3rd lines as necessary for all the node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* = * = * = * = * = * = * = * = * = * = * = * = * = * = * = * = * = *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thru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 KD5SL V W5JJW-2,504926  &lt;--- ROSE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                    &lt;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being *                 &lt;---} Three Lines for ROS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Complete *              &lt;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* = * = * = * = * = * = * = * = * = * = * = * = * = * = * = * = * = *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OM/ROSE/N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MSV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N5HOF-2 V AE5V-3,31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be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Comple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N5H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* = * = * = * = * = * = * = * = * = * = * = * = * = * = * = * = * = *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8BPQ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G8BPQ switch, you will always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X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* = * = * = * = * = * = * = * = * = * = * = * = * = * = * = * = * = *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BBS migh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.B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DISTLIS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LIST.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LROY WB6ZVW KE6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ED K6RAU  N6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LROY WB6Z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ED K6R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WB6ZVW A WB6Z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WB6ZV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K6RAU A K6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K6R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ACTION.BB says to distribute all bulletins via DISTLIST.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TLIST.DIS says to send the bulletins to two destinations, ME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LROY (I like to use town names).  On the Gilroy line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B6ZVW and KE6BX mean that if a bulletin has already gone thru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ions, do not send it to "GILRO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ROUTE.BB says to send things for GILROY to WB6ZVW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D to K6R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own names for bulletins allows them to be ro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BB differently than private 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