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enti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arts:  definition, commands, 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-- This is a 8-200 character string that is agre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ystem operators.  It is exchanged in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secured against unauthorized acces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start with a non-blank.  Imbedded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fs (^Z), and line feeds are not allowed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-- This is a string of 6-200 characters long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using six characters.  The string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lanks, carriage returns, eofs(^Z), or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-- This is a string representing 12-128 hex dig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f the calculation of the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 outputs 64 bytes but if less than 12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 are transmitted, the high order by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-- The algorithm used is MD5 as described in RFC1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to be hashed is formed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lenge to the secret and then again to th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onvention of RFC13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5init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5update(context, challenge, length_of_challe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5update(context, secret, length_of_sec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5update(context, challenge, length_of_challe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5final(digest, con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ytes of the digest starting with an index of "0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C [challe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ither offers a challenge o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.  If a challenge was specified, the respon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!AR and then the usual prompt.  If no challe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response should be a !AC with a challe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C yT5r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R response [challe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ither a response an !AC that contained a challe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AR! with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R F312B69E7A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R 12AB75AD5F9C iY8^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can start the exchange.  Both side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.  Both sides authent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1                  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1 is outbound forward to Side 2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4RE-123-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AC yu7E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RE-123-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R 65F43E234567 hgfr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AR 647FD3AB12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.  Only Side 2 wants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1                  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1 is outbound forward to Side 2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4RE-123-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AC yu7E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RE-123-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R 65F43E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.  Only Side 1 wants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1                  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1 is outbound forward to Side 2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4RE-123-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RE-123-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C hgfr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AR 647FD3AB12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ile the examples (and my implementation) have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challenge, they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!AC and !AR commands should not be limited to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ould be used as a viable automatic sign on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s as well.  These could use the "!AC"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to force the BBS to challenge them and allow ac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