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Mnemonic Indicators for AEA PK232/PK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reas in verbose mode, the human opera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LTER 7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you would send the sam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7,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ck of a space between the I and 7.  No space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n the Host mode can be sent by issuing a uniqu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breviation in the form of a two-letter character gro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shown in the following list before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CONV       8B                  MAXFRAME     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B            AU                  MBX     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UD          AB                  MCON     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G           AG                  MDIGI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DISP        AA                  MEMORY  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PACK        AK                  MFILTER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RTTY        AT                  MFROM         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AE                  MHEARD        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AY         AD                  MONITOR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DISP        AI                  MORSE       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PACK        AP                  MPROTO         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RTTY        AR                  MRPT        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ST          AL                  MSPEED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OR          AM                  MSTAMP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            AC                  MTO          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TMO         AO                  MYALIAS     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        AS                  MYALTCAL      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        AY                  MYCALL       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LEN          AW                  MYSELCAL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L2V2       AV                  NEWMODE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DELAY        AX                  NOMOD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HANG         AH                  NUCR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OT         BA                  NULF         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        BE                  NULLS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INV         BI                  OK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ONDEL        BK                  OPMODE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T          BT                  PACKET    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LINE        CL                  PACLEN 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PAC         CP                  PACTIME      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DISP       CX                  PARITY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LL          CU                  PASS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         CC                  PASSALL 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OM          CF                  PERSIST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ALL         CB                  PPERSIST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OUBLE       CD                  PRCON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       CK                  PRFAX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WITCH       CH                  PROUT       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TIME        CQ                  PRTYPE  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G           CM                  RAWHDLC  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C1                  RBAUD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CN                  RCVE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MODE        CE                  RECEIVE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CO                  REDISPLA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PERM        CY                  RELINK     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MP       CG                  RESET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CTIME       CI                  RESPTIME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DD          CR                  RESTART   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          CT                  RETRY         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D           CW                  RFEC         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TAMP       DS                  RXREV    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       DA                  SELFEC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CONN        DC                  SENDPAC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DL                  SIGNAL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ROM          DF                  SLOTTIME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       DI                  SQUELCH    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IT          DW                  SRXALL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            EA                  START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EC                  STOP       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ES                  TBAUD       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   FA                  TCLEAR  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NEG         FN                  TIME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            FE                  TRACE        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          FL                  TRFLOW        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K          FR                  TRIES        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EED         FS                  TXDELAY       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UP        FU                  TXFLOW       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     GR                  TXREV       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AUD          HB                  UNPROTO     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LN       HD                  USERS         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            HI                  USOS    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HO                  VHF            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OLL          HP                  WIDESHFT     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       ID                  WORDOUT      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FPACK        IL                  WRU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            IO                  XFLOW         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       JU                  XMIT        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    KI                  XMITOK         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RITE       LR                  XOFF         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          LO                  XON           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