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4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R.E. Janssen, PE1CHL#SCC/ESCC driver#92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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SCC/ESCC#driver#for#the#Atari#ST#and#PC#Clo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#R.E.#Janssen,#PE1C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[updated#to#reflect#status#of#SCC#driver#in#NET.PE1CHL.9207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#driver#has#been#written#to#support#a#number#of#Z8530/Z85C30#S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#connected#to#an#Atari#ST#computer.##The#driver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#for#different#hardware#configurations,#and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#schematic#supporting#up#to#7#SCC's#(14#channels)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driver#now#also#runs#on#PC#Clones,#although#the#inter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#capabilities#of#this#type#of#computer#often#limi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#speed#and#number#of#channels#to#a#lower#value#than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#(depending#on#the#speed#and#BIOS#of#your#PC,#of#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the#PC,#most#of#the#available#SCC#cards#are#support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#PA0HZP's#OptoPcScc,#the#DRSI#PC*PA,#PacComm#PC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110,#PC120#and#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latest#version#also#supports#Zilog's#Z85130#and#Z85230#ES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#which#feature#a#larger#FIFO#and#can#therefore#be#used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#datarates#(at#a#given#interrupt#la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CC/ESCC#driver#can#support#any#mix#of#SCC#and#ESCC#chip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#that#the#CTRL#and#DATA#ports#of#the#chips#are#arrang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some#regular#pattern.##Each#SCC#or#ESCC#channel#can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#programmed#to#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n#asynchronous#SLIP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n#asynchronous#interface#to#a#KISS#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Direct#AX.25#(HD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oftware#has#been#written#in#such#a#way#that#a#port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environment#where#Z8530/Z85C30#SCCs#and/or#Z85130/Z852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s#are#available#should#be#relatively#straightforward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#of#the#chips#are#completely#configurable,#as#long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hips#are#addressed#using#some#regular#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itialization#and#attachment#of#the#channe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use#the#driver,#2#steps#must#be#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#Global#initialization#of#the#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.#Attachment#of#each#channel,#specifying#mode#and#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global#initialization#is#needed#to#reset#all#SCCs#an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#a#common#interrupt#handler.##Also,#the#hardware#addres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chips#are#defined#in#this#step.##In#the#second#step,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#is#set#up#for#the#intended#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#Initializ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#is#performed#using#the#"#�attach#scc#init#�"#comma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#the#following#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ttach#scc#&lt;number#of#chips&gt;#init#&lt;base#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&lt;spacing#between#chips&gt;#&lt;offset#to#channel#A#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&lt;offset#to#channel#B#ctrl&gt;#&lt;offset#from#ctrl#to#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&lt;address#of#INTACK#latch&gt;|0#&lt;interrupt#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p&lt;PCLK#frequency&gt;|r&lt;RTxC#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[&lt;special#interface#type&gt;#&lt;interface#parame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[&lt;timing#channel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initialize#a#board#with#2#SCCs#using#my#schematic#fo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ST,#the#following#command#would#be#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init#fffd00#8#3#7#-2#fffd3f#3#p491520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specifies#interrupt#number#3,#a#normally#unused#interrupt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#and#1040ST#machines.##In#the#newer#Mega-ST#this#inter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used#for#the#Blitter.##In#this#case,#it#is#possible#to#us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#indicator"#input#of#the#RS232#interface#as#an#inter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#It#has#interrupt#number#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INTACK#latch#(write,#then#read#to#get#the#interrupt#vecto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located#at#0xfffd3f.##It#is#also#possible#to#specify#0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address.##In#that#case,#INTACK#is#not#used#and#the#dri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#the#interrupting#chip#by#polling#each#RR3A#register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#a#more#simple#hardware#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rystal#clock#is#specified#as#4915200#Hz#(4.9152#MHz).#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#can#be#used,#and#this#parameter#should#be#adjus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lock#used#for#baudrate#generation#is#connected#to#the#SCC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K#pin.#It#would#also#be#possible#to#supply#a#baudrate#clock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RTxCA/RTxCB#pins,#and#a#clock#of#a#different#frequency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K#(like#the#processor#clock).##In#this#case,#it#is#the#RTx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#frequency#that#really#matters#for#the#"#�attach#scc#init#�"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##This#clocking#method#is#supported#by#prefixing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#frequency#with#an#"r"#instead#of#a#"p":##�r4915200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#a#PC,#a#similar#command#can#be#used#to#initialize#the#driver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PA0HZP#OptoPcScc#card#would#use#the#following#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init#150#4#2#0#1#168#3#p491520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#differs#only#from#the#"Atari#ST"#example,#in#that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#different#addresses#and#arrangement#of#the#ports.##I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#the#I/O#ports#always#occupy#addresses#between#0#and#3ff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interrupt#number#3#is#defined#in#this#command.##Of#course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#match#the#interrupt#number#that#you#have#selected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#using#a#jumper#or#dip-switch.##Also,#the#interrupt#must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in#use#by#a#different#type#of#board#in#the#system,#e.g.#a#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#or#a#disk#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When#using#an#AT-type#machine#(with#two#8259#interrupt#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),#and#using#the#"interrupt#2"#line#on#the#BUS,#specify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#number#9#in#the#"attach#scc#init"#command#instead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2.##This#better#reflects#the#actual#configuration: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#line#labeled#"interrupt#2"#on#the#BUS#is#actual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#to#interrupt#number#9#on#the#second#8259.##The#B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#attempt#the#redirection#of#interrupt#vector##9#to##2,#but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#not#completely#do#the#job.##The#result#will#be#tha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#hangs#after#some#random#amount#of#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PC#version,#the#"special#interface#type"#and#"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"#fields#in#the#"#�attach#scc#init#�"#command#can#be#use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#some#special#type#of#interface#board#to#be#used.##Add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types#of#interface#boards#requires#modification#to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#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urrently,#the#following#special#types#are#supported#on#the#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ype#01:#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ype#02:#PC-100,#PC-110,#P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ype#04:#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ype#08:#DRSI#PC*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PC-100#and#the#PRIMUS#types#accept#an#interface#parame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is#used#to#control#the#on-board#MODEM.##It#must#be#specif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#a#hexadecimal#value,#to#be#sent#to#the#output#port#o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ossible#initialisation#commands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:#####�attach#scc#1#init#2e8#8#2#0#1#0#3#p3686400#01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100:####�attach#scc#1#init#2e8#16#6#4#1#0#3#p4915200#02#82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US:####�attach#scc#1#init#2e8#4#2#0#1#0#3#r2457600#04#02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I:######�attach#scc#1#init#300#16#2#0#1#0#3#p4915200#08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the#DRSI#card#type#is#selected,#the#Z8536#CIO#on#the#DR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#is#initialized#to#provide#two#divide-by-32#counters#(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#and#a#timer#tick#generator#that#will#generate#a#t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#10#ms,#to#be#used#as#a#timing#reference#for#use#by#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other#card#types#on#a#PC,#the#system#timer#will#be#use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#these#timer#ticks,#and#it#provides#a#55#ms#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turns#out#that#multitaskers#like#Desqview#treat#the#55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timer#interrupt#in#such#a#way#that#a#running#task#does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#all#timer#ticks.##This#results#in#random#timing#err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#a#program#is#running#in#another#window.#(you#can#obse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as#unusually#long#flag#leaders#and#trailers#when#listen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#your#own#trans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#the#55ms#timing#interval#may#be#somewhat#long#when#hig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#are#used#(e.g.#9600#bps),#and#a#finer#control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#timing#is#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When#a#spare#SCC#channel#is#available,#it#can#be#set#up#as#a#10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#to#be#used#instead#of#the#system#timer:#add#the#o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&lt;n&gt;"#at#the#end#of#the#"attach#scc#init"#command,#where#&lt;n&gt;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channel#number#to#be#used#for#timing.##When#no#"spec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#type"#and#"interface#parameter"#options#ar#used,#one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#zeroes#must#be#inserted#between#the#&lt;frequency&gt;#parameter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option,#to#hold#their#place.##Example#for#use#with#the#PA0HZP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toPcScc#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init#150#4#2#0#1#168#3#p4915200#0#0#t3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defines#channel#number#3#(the#last#channel#on#the#board)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timer#tick#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timer#tick#generator#defined#this#way#generates#10ms#tick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is#also#possible#to#specify#the#interrupt#number#to#be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SCC#timer#ticks#as#an#optional#parameter#to#the#"#�attach#s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#�"#command.##The#default#is#08,#i.e.#the#hardware#ti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##Possible#other#candidates#are#1C#(software#ti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)#and#70#(PC-AT#Real#Time#Clock#interrupt).##The#dri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#that#the#timing#hardware#has#been#initialized#before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handler#is#in#place#that#resets#the#pending#interrupt.##It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#its#handler#on#the#specified#vector.##The#tickrate#sh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somewhere#between#18#and#200#ticks#per#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#(for#the#PA0HZP#OptoPcScc#c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init#150#4#2#0#1#168#3#p4915200#0#0#1c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that#the#1C#vector#is#not#suitable#when#multi-tasking#D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#like#DesqView#and#DoubleDos#are#in#use.##Vector#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only#be#used#in#an#AT,#and#needs#a#TSR#routine#to#setup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#the#RTC#timer#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ffer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CC#driver#uses#the#"buffers"#feature#that#pre-allocate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#of#receiver#buffers#to#be#used#by#the#driver#at#inter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##Be#sure#to#issue#a#"#�buffers#&lt;n&gt;#�"#command#before#you#att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#of#the#SCC's#channels#(see#below).##The#&lt;n&gt;#parameter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#command#specifies#the#number#of#buffers#to#pre-alloca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a#function#of#the#number#of#channels#you#will#attach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#of#the#channels,#the#activity#on#each#of#these#channel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e#time#the#computer#can#spend#without#re-allocating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good#number#of#receiver#buffers#to#try#is#32.#If#you#see#a#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#number#in#the#"Space"#column#in#the#SCCSTAT#output#(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#you#can#increase#this#number.##It#specifies#the#number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yte#buffers#that#are#pre-allocated#for#the#receiver#buff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all#channels#attached.#So#in#this#case,#4Kbytes#are#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It#is#also#possible#to#set#the#size#of#the#buffers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#using#the#2nd#and#3rd#argument#of#the#"buffers"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##These#set#a#minimal#and#maximal#size#of#each#buffer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##�buffers#64#10#128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Attach#command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the#SCC#driver#has#been#initialized,#you#can#attach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##This#is#done#using#one#of#3#forms#of#the#"attach#scc"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"attach#escc"#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attach#scc#&lt;channel&gt;#slip#&lt;mtu&gt;#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ttach#scc#&lt;channel&gt;#kiss#&lt;mtu&gt;#&lt;baudrate&gt;#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ttach#scc#&lt;channel&gt;#ax25#&lt;mtu&gt;#&lt;baudrate&gt;#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ttach#escc#&lt;channel&gt;#slip#&lt;mtu&gt;#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ttach#escc#&lt;channel&gt;#kiss#&lt;mtu&gt;#&lt;baudrate&gt;#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ttach#escc#&lt;channel&gt;#ax25#&lt;mtu&gt;#&lt;baudrate&gt;#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#will#be#refferred#to#as#"slip",#"kiss"#and#"ax25"#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&lt;channel&gt;#parameter#specifies#which#half#of#which#SCC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,#as#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nel#0:#"A"#side#of#first#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nel#1:#"B"#side#of#first#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nel#2:#"A"#side#of#second#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nel#3:#"B"#side#of#second#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#so#on.##The#channel#number#ranges#from#0#to#(2#*#nchips)#-#1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#nchips#is#the#number#of#chips#specified#in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ch#scc#init"#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SLIP#mod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can#be#used#for#a#link#to#another#machine,#when#the#chann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#an#RS232#interface.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0#slip#sl0#256#960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is#attaches#the#"A"#side#of#the#first#SCC#as#interface#"sl0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an#MTU#of#256#and#an#initial#baudrate#of#9600.##The#baudr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be#changed#later#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param#sl0#&lt;baudrate&gt;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#just#"param#sl0"#will#display#the#current#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#mod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#mode#can#be#used#to#talk#to#a#KISS#TNC.##It#can#also#be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an#asynchronous#link#to#another#computer#running#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difference#with#SLIP#is#that#the#interface#will#be#AX.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#and#can#therefore#be#used#for#AX.25#connections.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#must#be#given#as#a#parameter,#this#will#be#used#for#IP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NET/ROM#purposes#on#the#interface.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kiss#430#256#4800#pe1chl-7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example#the#"A"#side#of#the#second#SCC#will#be#attached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#"430"#using#an#MTU#of#256,#a#baudrate#of#4800#and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#PE1CHL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ommand#"param#430#&lt;paramnum&gt;#&lt;decimal#value&gt;"#can#be#used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#the#parameters#of#the#KISS#TNC.##It#is#not#possibl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the#current#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X.25#mod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probably#the#most#interesting#mode#to#use#with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##It#allows#AX.25#communication#without#a#TNC.##Only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#is#needed.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ax25#430#256#1200#pe1chl-7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parameters#have#the#same#meaning#as#in#KISS#mode.#In#fac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AX.25#mode#is#emulating#an#extended#KISS#TNC,#so#the#s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#can#be#used#to#set#the#parameters#of#the#interface#(s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#be#able#to#run#fullduplex#using#an#SCC#in#AX.25#mode,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#divider#must#be#available,#that#divides#the#baudr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#clock#available#on#the#TRxC#pin#by#32,#and#puts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#signal#on#the#RTxC#pin#of#the#same#channel#of#the#SCC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#a#divider#is#not#necessary#for#normal#halfduplex#CSMA#pac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#operation,#as#the#driver#will#re-program#the#SCC#baudr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#at#each#transmit/receive#transition.#Interrupt#overhe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#slightly#reduced#if#you#still#install#it.##If#you#h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#the#divider,#prefix#the#baudrate#with#a#letter#"d",#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ax25#430#256#d1200#pe1chl-7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that#when#using#the#RTxC#input#as#the#baudrate#gener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#source,#you#will#have#to#feed#the#exact#rate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#to#TRxC#to#be#able#to#use#fullduplex.#For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#it#is#better#to#use#PCLK#as#the#clocksource#whene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DRSI#PC*Packet#adapter#uses#the#Z8536#CIO#on#the#board#a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,#so#you#can#(and#should)#specify#the#"d"#option#for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#option#is#to#use#external#clocking,#supplied#by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##This#is#specified#using#the#keyword#"ext"#in#the#baudr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#as#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ttach#scc#2#ax25#430#256#ext#pe1chl-7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#receive#clock#will#be#taken#from#the#RTxC#pin,#the#trans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#from#the#TRxC#pin.##make#sure#the#phase#relationship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#the#clock#and#the#data#is#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"external#clocking"#is#selected,#NRZ#encoding#instead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#NRZI#can#be#selected#by#specifying#"ext/nrz"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#field.##NRZ#encoding#is#used#with#the#DF9IC#9600#bau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#which#provides#NRZ-NRZI#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CC#driver#also#allows#complete#specification#of#the#cloc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#so#that#all#modems#requiring-#or#providing#external#clo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be#configured.##The#value#to#be#written#to#WR11#of#the#Z85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be#specified#as#a#hexadecimal#value#after#the#exis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#specification,#separated#by#a#colon#(e.g.#d1200:66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#to#a#Z8530#technical#manual#for#more#information#abou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#to#be#written#to#WR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ttaching#an#ESCC#(Z85130#or#Z85230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#the#original#Z8530/Z85C30#SCC#chip,#the#SCC#driver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#the#newer#Z85130/Z85230#ESCC#chips.##The#main#advant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ESCC#is#the#larger#TX#FIFO#(4#bytes#instead#of#1)#and#RX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#(8#bytes#instead#of#3),#allowing#a#longer#interrupt#latency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#causing#overrun/underrun#errors.##Therefore,#the#chip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used#at#the#high#edge#of#the#speed#range#supportable#us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n#I/O#(19200#and#possibly#38400#baud).#It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#some#bugs#in#the#original#SCC,#and#has#introduced#a#few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#own...##Unfortunately#it#is#quite#expensive,#so#for#n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#choice#is#likely#to#remain#the#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presence#of#an#ESCC#is#indicated#to#the#driver#by#the#us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�attach#escc#�"#instead#of#"#�attach#scc#�"#to#attach#the#channels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driver#will#then#automatically#use#the#extra#features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.##The#"#�attach#scc#init#�"#attach#line#can#indicate#either#"#�scc#�"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�escc#�",#with#no#difference#in#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total#set#of#chips#driven#by#the#SCC#driver#can#be#a#mix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30/Z85C30#(SCC)#and#Z85130/Z85230#(ES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ESCC#can#run#fullduplex#without#the#external#divide-by-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#because#an#extra#internal#clock#source#selection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#added#to#provide#its#function.##You#may#or#may#not#inst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external#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arameter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etting#of#parameters#of#the#emulated#KISS#TNC#is#done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#way#as#in#the#KISS#mode#of#the#SCC#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param#430#&lt;paramnum&gt;#&lt;decimal#value&gt;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In#AX.25#mode#however,#it#is#also#possible#to#display#the#cur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#using#"param#430".##This#will#display#a#line#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=d1200:66#grp=000#tx=y#1=36#2=50#3=30#4=3#5=0#6=0#7=50#8=7#9=3#10=30#11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"timer#tick"#unit#mentioned#in#the#descriptions#for#S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#parameters#1,3,4,7#and#11#below#depends#on#the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#and#SCC#driver#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On#the#Atari#ST,#each#timer#tick#is#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On#the#PC#Clones,#a#timer#tick#is#usually#55ms,#but#it#c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#different#when#an#alternative#timing#method#is#sele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n#the#"#�attach#scc#init#�"#command#(see#above).##The#actu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alue#is#printed#during#execution#of#the#"#�attach#scc#init#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#that#the#exact#time#of#each#delay#may#be#up#to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#tick#time#less#than#the#specified#time.##It#is#theref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se#to#specify#a#value#less#than#2#for#a#"timer#tick"-rela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#(except#when#the#special-case#value#0#is#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you#have#defined#your#own#values#for#SCC#channel#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4,7#or#11:#remember#to#re-calculate#the#values#of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#when#you#change#the#timing#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parameters#have#the#following#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###The#delay#(in#units#of#timer#tick)#after#keying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mitter,#until#the#first#byte#is#sent.##"flags"#are#s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ing#this#period.##This#is#usually#called#"TXDELAY"#in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NC.##When#0#is#specified,#the#driver#will#wait#until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TS#signal#is#asserted,#instead#of#waiting#for#a#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termined#time.##This#assumes#the#presence#of#circuitry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MODEM#and/or#transmitter,#that#asserts#CTS#whe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mitter#is#ready#for#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of#this#parameter#is#36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###This#is#the#probability#that#the#transmitter#will#be#key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the#channel#is#found#to#be#free#("persistence").##I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#value#from#0#to#255,#and#the#probability#is#(value+1)/256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lecting#a#relatively#low#persistence#decreases#the#chan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at#multiple#stations#send#at#the#same#time,#whe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nel#becomes#clear.##The#value#should#be#somewhere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ange#20-60,#and#should#be#lowered#when#the#channel#is#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ore#heav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is#25#(10%#pers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3:###This#is#the#time#between#sampling#of#the#DCD#state,#to#det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#free#channel.#It#is#expressed#in#units#of#timer#tick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bout#100-300#ms#seems#to#be#a#good#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parameter#should#never#be#0.#The#transmitter#will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y#when#0#is#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is#16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:###The#time#the#transmitter#will#remain#keyed#after#the#la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yte#of#a#packet#has#been#transferred#to#the#SCC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xtra#transmission#time#is#necessary#because#the#CRC#and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lag#still#have#to#leave#the#SCC#before#the#transmitter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hut#down.#The#value#depends#on#the#baudrate#selected.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ew#character#times#should#be#sufficient,#e.g.#30ms#at#12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alue#of#this#parameter#is#in#timer#tick#units,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fault#is#30ms#(or#at#least#2#clock#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5:###The#full-duplex#mode#switch.#This#can#be#one#of#the#folow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0:###The#interface#will#operate#in#CSMA#mode#(the#nor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half-duplex#packet#radio#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:###Fullduplex#mode,#i.e.#the#transmitter#will#be#keyed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any#time,#without#checking#the#received#carrier#(DCD)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It#will#be#unkeyed#when#there#are#no#packets#to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2:###Like#1,#but#the#transmitter#will#remain#keyed,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when#there#are#no#packets#to#be#sent.##Flags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ent#in#that#case,#until#a#timeout#(parameter#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is#0,#CSMA#operation.##The#fulldupl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odes#are#only#meaningful#when#a#fullduplex#modem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ceiver#is#in#use,#e.g.#when#accessing#a#pac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atellite.##Also,#when#using#an#SCC#(Z8530#or#Z85C30)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internal#baudrate#generator,#and#external#divide-by-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unter#is#required#for#fullduplex#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###Control#of#the#DTR#output#of#the#SCC.##DTR#will#be#set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value#is#nonzero,#it#will#be#reset#when#the#value#is#0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fter#initialization#DTR#will#be#set#by#default.##The#DT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utput#can#be#used#as#a#general-purpose#output,#e.g.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ge#between#2#transceiver#frequencies#or#output#po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of#this#parameter#is#1,#DTR#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###The#initial#waittime#before#any#transmit#attempt,#afte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rame#has#been#queued#for#transmit.##This#is#the#length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first#slot#in#CSMA#mode.##In#fullduplex#modes#it#can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t#to#1#for#maximum#performance,#or#to#a#higher#valu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ive#NET#a#chance#to#combine#several#packets#in#a#sing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alue#of#this#parameter#is#in#timer#tick#units.#It#sh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ever#be#set#to#0.#(The#channel#will#not#transmit#in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is#50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###The#maximal#time#the#transmitter#will#be#keyed#to#s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ackets,#in#seconds.##This#can#be#useful#on#busy#CS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hannels,#to#avoid#"getting#a#bad#reputation"#when#you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nerating#a#lot#of#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fter#the#specified#time#has#elapsed,#no#new#frame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arted.##Instead,#the#transmitter#will#be#switched#off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#specified#time#(parameter#9),#and#then#the#selec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algorithm#for#keyup#will#be#started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alue#0#will#disable#this#feature,#and#allow#infin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mission#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is#7#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###This#is#the#time#the#transmitter#will#be#switched#off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maximum#transmission#time#(parameter#8)#is#exceeded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parameter#is#in#seconds,#and#should#never#be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is#3#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10:##In#CSMA#mode,#this#parameter#specifies#the#maximum#time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mitter#will#wait#for#the#channel#to#become#clea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xpressed#in#units#of#one#second.##When#this#time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lapsed#without#an#opportunity#to#transmit,#the#transm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ll#be#keyed.##This#is#a#safeguard#against#situations#wh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squelch#refuses#to#close,#or#a#weak#carrier#is#pres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n#the#frequency,#to#prevent#an#indefinite#pileup#of#fram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o#transmit#(with#a#possible#danger#of#memory#overflow).#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urse,#the#value#should#be#set#sufficiently#high#to#prev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ccidental#keyups#in#periods#of#high#channel#load,#e.g.#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n#fullduplex#2#mode,#this#parameter#specifies#the#maxim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dle#time,#in#seconds.##When#no#frames#have#been#sent#f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time,#the#transmitter#will#be#keyed#down.##A#value#of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ll#disable#this#feature,#i.e.#the#transmitter#will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yed#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default#value#of#this#parameter#is#120#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##The#DCD#hold#time,#in#timer#tick#units.##Whenever#DCD#fall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receiver#remains#enabled#for#&lt;n&gt;#ticks.#Setting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arameter#to#a#suitable#value#will#eliminate#the#packet#l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used#by#a#flickering#DCD,#as#can#sometimes#be#observ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th#the#G3RUH#9600bps#FSK#modem.#Setting#parameter#11#to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ll#select#the#default#operation,#where#the#fall#of#DC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ll#immediately#eliminate#the#packet#being#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DCD#handling#option#does#not#affect#the#"channel#busy"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tection#that#is#performed#in#half-duplex#mode#(CSMA)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-persistent#channel#access#algorithm#takes#the#unsmooth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CD#as#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#parameter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#the#"param"#command,#some#other#parameters#of#the#S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#can#be#controlled.##These#are#detailed#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aram#&lt;iface&gt;#dcd#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CD-changes#are#ignored,#the#receiver#is#permanent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abled.#In#this#mode,#a#packet#is#never#discarded#beca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f#DCD#loss.##However,#when#noise#is#present#on#RxD#it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use#a#permanent#interrupt#load#on#the#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mode#of#operation#can#be#useful#in#fullduplex#system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there#is#no#reliable#DCD#circuit.##Note#that#a#good#DC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ircuit#is#essential#when#operating#halfduplex#CS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ormal#operation#restored#by:#param#&lt;iface&gt;#dcd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ram#&lt;iface&gt;#speed#&lt;speed&gt;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n#be#used#to#change#the#bitrate#of#a#channel#after#it#h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en#attached.##This#command#can#only#change#the#bitrate,#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nnot#change#between#internal/external#clocking,#fulldupl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vider#yes/no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aram#&lt;iface&gt;#tx#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will#disable#the#transmitter#of#the#selected#channel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an#be#useful#when#a#channel#is#receive-only,#or#to#disab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#transmitter#when#receiving#on#a#channel#where#you#don'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ant#to#transmit,#e.g.#a#satellite#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t#can#also#be#useful#for#remootely#controlled#stations,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able#a#transmitter#when#interference#or#other#mal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s#been#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Transmitter#Group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is#possible#to#build#special#radio#equipment#to#use#more#th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#frequency#on#the#same#band,#e.g.#using#several#receivers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#one#transmitter#that#can#be#switched#between#frequencies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#you#can#connect#several#radios#that#are#active#on#the#s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##In#these#cases,#it#is#not#possible,#or#not#a#good#idea,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#on#more#than#one#frequency.##The#SCC#driver#provide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#to#lock#transmitters#on#different#interfaces,#using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#�param#&lt;interface&gt;#group#&lt;x&gt;#�"#command.##This#will#only#work#w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#are#using#CSMA#mode#(parameter##5#=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#number#&lt;x&gt;#must#be#0#if#you#want#no#group#restrictions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be#computed#as#follows#to#create#restricted#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#is#the#sum#of#some#HEX#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00##This#transmitter#will#only#be#keyed#when#the#carr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etect#of#all#other#interfaces#in#the#group#is#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00##This#transmitter#will#only#be#keyed#when#all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ransmitters#in#the#group#are#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400##This#transmitter#will#be#keyed#when#all#ot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ransmitters#in#the#group#are#either#off,#or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ending#flags#(TXDELAY#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0xx##A#byte#that#can#be#used#to#define#different#groups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Interfaces#are#in#the#same#group,#when#the#logical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etween#their#xx#values#is#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2#interfaces#use#group=101,#the#transmitters#will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ey#when#both#channels#are#clear#at#the#same#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2#interfaces#use#group=201,#their#transmitters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ever#be#keyed#at#the#same#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hen#group=301,#the#transmitters#will#not#be#keyed#a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ame#time,#and#only#if#both#channels#are#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Maximal#packet#lengt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#packets#on#the#SCC#driver#and#the#SLIP#and#KISS#protoc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async#ports#are#checked#for#a#maximal#length.##Packets#lon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#the#MTU#of#an#interface#plus#the#header#overhead#(for#AX.2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is#necessary,#because#otherwise#very#long#packets#could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#and#stored#into#memory,#causing#unnecessary#use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#sure#the#value#of#MTU#specified#in#the#"attach"#command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#(i.e.#256#for#normal#AX.25#use),#as#there#is#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#for#packets#that#are#ignored#because#they#are#to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#comman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#the#SCC#driver#has#been#initialized,#some#statist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can#be#shown#using#the#sccstat#command.#The#output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command#shows#one#line#of#information#per#attached#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&gt;##�sccst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#Iface##Sent##Rcvd#Error#Space#Overr#Rxints#Txints#Exints#Sp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#144######88###152###200#####0#####0##10013###4488####905####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430#######6####70#####0#####0#####0###1915#####29######0####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#info#shown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#channel#number#of#the#attach#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ame#of#the#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frames#queued#for#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frames#received#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receive#errors#(CRC,#AB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times#the#receiver#buffer#pool#was#found#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receiver#overruns#and#transmitter#under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receiver#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transmitter#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receiver#special#condition#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number#of#external/status#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is#normal#that#a#SLIP#or#KISS#channel#shows#no#errors,#and#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condition#or#external/status#interrupts,#while#an#AX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#has#lots#of#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overrun#is#abnormal#for#all#operating#modes.##If#lots#of#th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#the#product#of#baudrate#and#number#of#interfaces#is#to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#for#the#processing#power#of#your#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"Space"#errors#occur,#specify#a#higher#number#of#buffer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"buffers"#command.##It#is,#however,#normal#if#these#err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#when#you#start#a#shell,#or#when#you#pause#the#output#of#an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using#CTRL-S.##This#is#because#the#processing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#of#buffers#stops#in#these#cases,#while#receiver#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#coming#in#under#interrupt#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hen#you#see#only#transmitted#frames,#the#number#of#transm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#is#1,#and#all#other#counters#are#0,#the#SCC#is#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#interrupts#to#the#computer.##The#single#transm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#is#a#"simulated"#interrupt#that#should#start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#(but#apparently#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#a#channel#number#is#specified#in#the#"sccstat"#comma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#detailed#information#for#that#channel#is#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&gt;##�sccstat#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#Iface##Sent##Rcvd#Error#Space#Overr#Rxints#Txints#Exints#Sp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#144######88###152###200#####0#####0##10013###4488####905####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=fffd03#DATA=fffd01#STATUS=7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=00##WR1=13##WR2=00##WR3=c9##WR4=20##WR5=e9##WR6=00##WR7=7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8=00##WR9=09##WR10=a4#WR11=66#WR12=3e#WR13=00#WR14=03#WR15=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:#0#DCD_tail:#0#RX_ovr:#0#TX_undr:#0#Too_long: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extra#information#displayed#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he#CTRL#and#DATA#register#addresses#for#the#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he#last#STATUS#value#that#was#read#from#the#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he#last#values#written#to#the#sixteen#Write#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he#current#values#of#the#"Timer"#and#"DCD#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ow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the#number#of#Receive#Overruns#and#Transmit#Under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-#and#the#number#of#received#frames#that#were#too#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number#shown#under#the#"Overr"#header#is#the#sum#of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#overruns#and#transmitter#underruns#shown#in#the#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#other#information#is#only#understandable#when#an#SCC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#manual#is#used#for#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ommand#"sccstat#b"#shows#the#percentage#of#time#that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#interface#was#bu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&gt;##�sccstat#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#Iface####Time#Active##%DCD##%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#144#####002/08:43:01####17####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430#####002/08:43:01####43####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indicates,#during#the#measurement#period#shown#unde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#Active"#header,#how#long#the#DCD#(carrier#detect)#and#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#to#send)#signals#were#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that#some#modems#or#modem/transceiver#combinations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#the#DCD#line#during#the#time#RTS#is#activated,#so#it#may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that#the#percentage#DCD#also#includes#the#percentage#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command#"#�sccstat#b#c#�"#can#be#used#to#clear#the#counters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a#new#measurement.##The#"Time#Active"#will#be#reset#to#ze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#that#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"#�sccstat#�"#command#also#has#a#few#other#subcommands,#mai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#testing#and#aligning#modems.##They#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ccstat#c#&lt;chan#&gt;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sends#30#seconds#of#zeroes#(NRZI#pattern#101010...)#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X.25-type#interfaces.##This#is#intended#for#tune-up#o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CM3105#modems#and#for#link#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ccstat#f#&lt;chan#&gt;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nds#30#seconds#of#'flags'#on#AX.25-type#interfaces.##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#useful#when#evaluating#the#performance#of#certain#mode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especially#the#HAPN#4800#baud#modem)#on#a#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#testing/alignment#commands#work#only#when#the#channel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#(no#DCD,#no#"transmit#group"#limitation).##They#can#only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#a#30-second#transmission.##When#30#seconds#isn't#enoug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#re-issue#the#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101010#sequence#is#used#to#align#a#TCM3105#modem.##Make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#loopback#connection,#or#send#the#sequence#on#a#transm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the#modem#to#be#aligned#is#connected#to#a#receiver.#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#of#the#modem#can#then#be#aligned#to#provide#a#50%#duty#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#signal,#using#a#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